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ниторинг показателей эффективности и результативности деятельности областных учреждений, подведомстве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партаменту имущественных и земельных отношений Воронежской области з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вартал 2020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439"/>
        <w:gridCol w:w="1258"/>
        <w:gridCol w:w="1024"/>
        <w:gridCol w:w="1313"/>
        <w:gridCol w:w="1326"/>
        <w:gridCol w:w="1385"/>
        <w:gridCol w:w="2147"/>
      </w:tblGrid>
      <w:tr>
        <w:trPr>
          <w:tblHeader w:val="true"/>
          <w:trHeight w:val="24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sz w:val="22"/>
                <w:szCs w:val="22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а (факт)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b/>
                <w:color w:val="000000"/>
                <w:sz w:val="22"/>
                <w:szCs w:val="22"/>
              </w:rPr>
              <w:t>квартал 2020 год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оотношение            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квартал 2019 г. (факт)/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квартал 2020 г. (факт)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blHeader w:val="true"/>
          <w:trHeight w:val="12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пы роста показателя, %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22"/>
                <w:szCs w:val="22"/>
              </w:rPr>
              <w:t>Казенное учреждение Воронежской области «Фонд государственного имущества»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634394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50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заключения договоров на установку и эксплуатацию рекламных конструкций согласно приказам Департамен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емельных участков, выставленных на торг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2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(государственного учреждени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азенное учреждение Воронежской области «Управление по работе с областным имуществом»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6343966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2"/>
                <w:szCs w:val="22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,75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готовка проектов приказов: - о проведении плановых выездных проверок и внеплановых выездных и документарных проверок в отношении соискателей лицензий (лицензиатов) по выполнению лицензионных требований на осуществление розничной продажи алкогольной продукции и заготовки, хранения, переработки и реализации лома черных и цветных металлов; подготовка уведомлений о проведении плановых выездных проверок; подготовка проектов приказов о выдаче (продлении, переоформлении) лицензий; - о списании государственного имущества; - об утверждении границ охранных зон объектов газоснабжения и наложении ограничений (обременений на входящие в них земельные участки)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интересов Воронежской области в акционерных обществах, акции которых находятся в собственности области (подготовка решений единственного акционера, участие в проведении заседаний советов директоров и т.д.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</w:tr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едоставление информации (выписки) из реестра государственного имущества Воронежской обла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для проведения торгов в отношении земельных участков сельскохозяйственного назначени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6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ешений о включении/отказе о включении многодетных граждан в реестр, принятых в сокращенные сроки (менее 30 дней), к общему количеству поданных заявлений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**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тензионно-исковой работы по взысканию недоимки по арендной плате за имущество Воронежской области, об установлении требований кредитора, об устранении препятствий в распоряжении земельными участками, о признании права отсутствующим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витанций-уведомлений арендаторам с информацией о текущей задолженности по арендным платежам, договорам найма, сроках оплаты, размере годовой арендной платы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заседаний советов директоров акционерных обществ с долей права собственности Воронежской области по утверждению документов отчетности и планирования финансово – хозяйственной деятельности в соответствии с приказом департамента имущества области № 619 от  02.04.2014  «О принципах стратегического и оперативного планирования, организации системы контроля и оценки эффективности финансово – хозяйственной деятельности АО с долей собственности ВО»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, программное и информационное сопровождение локально-вычислительной сети департамента имущественных и земельных отношений Воронежской области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(государственного учреждения)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ластное государственное бюджетное учреждение Воронежской облас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правление природных ресурсов»</w:t>
            </w:r>
          </w:p>
        </w:tc>
      </w:tr>
      <w:tr>
        <w:trPr>
          <w:trHeight w:val="4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6" w:name="_Hlk6344008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13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1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е взаимодействие с федеральными органами осуществляющими ведение федеральных реестров и кадастров, с целью осуществления регистрационных действий с объектами недвижимости областного уровня собственности, в части получения результата в виде сведений ЕГР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 по землеустройству, оформление материалов межевания для постановки земельных участков на государственный кадастровый учет, заключение кадастровых инженеров, подготовка технических план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 законности использования (эксплуатации) имущества и земельных участков, находящихся в собственности Воронежской област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8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пографо-геодезическая деятельность в отношении зданий, сооружений и земельных участ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2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5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хем расположения земельных участков на кадастровом плане территории и ситуационных планов земельных участ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3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улирование рекламной деятельност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хемы расположения рекламных конструкц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акеты документов для принятия решения о демонтаже незаконно установленных рекламных конструкц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мониторинг законности размещения рекламных конструкций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приказы о проведении торгов в Фонд во 2 квартале от Департамента не поступали</w:t>
      </w:r>
    </w:p>
    <w:p>
      <w:pPr>
        <w:pStyle w:val="Normal"/>
        <w:jc w:val="both"/>
        <w:rPr/>
      </w:pPr>
      <w:r>
        <w:rPr>
          <w:sz w:val="22"/>
          <w:szCs w:val="22"/>
        </w:rPr>
        <w:t>** показатель введен приказом департамента от 20.12.2019 № 3297 «Об утверждении показателей эффективности и результативности деятельности учреждений, подведомственных ДИЗО ВО на 2020 год и плановые 2021, 2022 годы»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992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aps w:val="false"/>
      <w:smallCaps w:val="false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06:00Z</dcterms:created>
  <dc:creator>MalyshevaNI</dc:creator>
  <dc:description/>
  <cp:keywords/>
  <dc:language>en-US</dc:language>
  <cp:lastModifiedBy>Ольга В. Иванова</cp:lastModifiedBy>
  <cp:lastPrinted>2014-12-24T14:09:00Z</cp:lastPrinted>
  <dcterms:modified xsi:type="dcterms:W3CDTF">2020-07-14T08:22:00Z</dcterms:modified>
  <cp:revision>4</cp:revision>
  <dc:subject/>
  <dc:title/>
</cp:coreProperties>
</file>