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ниторинг показателей эффективности и результативности деятельности областных учреждений, подведомствен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партаменту имущественных и земельных отношений Воронежской области 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вартал 2020 год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665"/>
        <w:gridCol w:w="1377"/>
        <w:gridCol w:w="968"/>
        <w:gridCol w:w="1218"/>
        <w:gridCol w:w="1418"/>
        <w:gridCol w:w="1386"/>
        <w:gridCol w:w="2019"/>
      </w:tblGrid>
      <w:tr>
        <w:trPr>
          <w:tblHeader w:val="true"/>
          <w:trHeight w:val="24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sz w:val="22"/>
                <w:szCs w:val="22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а (факт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IV </w:t>
            </w:r>
            <w:r>
              <w:rPr>
                <w:b/>
                <w:color w:val="000000"/>
                <w:sz w:val="22"/>
                <w:szCs w:val="22"/>
              </w:rPr>
              <w:t>квартал 2020 год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Соотношение            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 xml:space="preserve"> квартал 2019 г. (факт)/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V</w:t>
            </w:r>
            <w:r>
              <w:rPr>
                <w:b/>
                <w:color w:val="000000"/>
                <w:sz w:val="22"/>
                <w:szCs w:val="22"/>
              </w:rPr>
              <w:t>квартал 2020 г. (факт)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126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пы роста показателя, %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22"/>
                <w:szCs w:val="22"/>
              </w:rPr>
              <w:t>Казенное учреждение Воронежской области «Фонд государственного имущества»</w:t>
            </w:r>
          </w:p>
        </w:tc>
      </w:tr>
      <w:tr>
        <w:trPr>
          <w:trHeight w:val="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634394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22"/>
                <w:szCs w:val="22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54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заключения договоров на установку и эксплуатацию рекламных конструкций согласно приказам Департамен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1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емельных участков, выставленных на торг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азенное учреждение Воронежской области «Управление по работе с областным имуществом»</w:t>
            </w:r>
          </w:p>
        </w:tc>
      </w:tr>
      <w:tr>
        <w:trPr>
          <w:trHeight w:val="5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6343966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,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дготовка проектов приказов: - о проведении плановых выездных проверок и внеплановых выездных и документарных проверок в отношении соискателей лицензий (лицензиатов) по выполнению лицензионных требований на осуществление розничной продажи алкогольной продукции и заготовки, хранения, переработки и реализации лома черных и цветных металлов; подготовка уведомлений о проведении плановых выездных проверок; подготовка проектов приказов о выдаче (продлении, переоформлении) лицензий; - о списании государственного имущества; - об утверждении границ охранных зон объектов газоснабжения и наложении ограничений (обременений на входящие в них земельные участки)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интересов Воронежской области в акционерных обществах, акции которых находятся в собственности области (подготовка решений единственного акционера, участие в проведении заседаний советов директоров и т.д.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>
          <w:trHeight w:val="53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едоставление информации (выписки) из реестра государственного имущества Воронежской обла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документов для проведения торгов в отношении земельных участков сельскохозяйственного назначени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1</w:t>
            </w:r>
          </w:p>
        </w:tc>
      </w:tr>
      <w:tr>
        <w:trPr>
          <w:trHeight w:val="62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ешений о включении/отказе о включении многодетных граждан в реестр, принятых в сокращенные сроки (менее 30 дней), к общему количеству поданных заявлени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*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тензионно-исковой работы по взысканию недоимки по арендной плате за имущество Воронежской области, об установлении требований кредитора, об устранении препятствий в распоряжении земельными участками, о признании права отсутствующи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5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витанций-уведомлений арендаторам с информацией о текущей задолженности по арендным платежам, договорам найма, сроках оплаты, размере годовой арендной платы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4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,5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>
          <w:trHeight w:val="85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ведения заседаний советов директоров акционерных обществ с долей права собственности Воронежской области по утверждению документов отчетности и планирования финансово – хозяйственной деятельности в соответствии с приказом департамента имущества области № 619 от  02.04.2014  «О принципах стратегического и оперативного планирования, организации системы контроля и оценки эффективности финансово – хозяйственной деятельности АО с долей собственности ВО»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, программное и информационное сопровождение локально-вычислительной сети департамента имущественных и земельных отношений Воронежской облас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сроченной кредиторской задолженности (государственного учреждения)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ластное государственное бюджетное учреждение Воронеж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Управление природных ресурсов»</w:t>
            </w:r>
          </w:p>
        </w:tc>
      </w:tr>
      <w:tr>
        <w:trPr>
          <w:trHeight w:val="46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6" w:name="_Hlk6344008"/>
            <w:bookmarkStart w:id="7" w:name="OLE_LINK6"/>
            <w:bookmarkStart w:id="8" w:name="OLE_LINK5"/>
            <w:bookmarkEnd w:id="6"/>
            <w:bookmarkEnd w:id="7"/>
            <w:bookmarkEnd w:id="8"/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е неналоговых имущественных доходов в консолидированный бюджет по соответствующим кодам бюджетной классификации (от оказания платных услуг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5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6</w:t>
            </w:r>
          </w:p>
        </w:tc>
      </w:tr>
      <w:tr>
        <w:trPr>
          <w:trHeight w:val="15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е взаимодействие с федеральными органами осуществляющими ведение федеральных реестров и кадастров, с целью осуществления регистрационных действий с объектами недвижимости областного уровня собственности, в части получения результата в виде сведений ЕГР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2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8</w:t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работ по землеустройству, оформление материалов межевания для постановки земельных участков на государственный кадастровый учет, заключение кадастровых инженеров, подготовка технических план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8</w:t>
            </w:r>
          </w:p>
        </w:tc>
      </w:tr>
      <w:tr>
        <w:trPr>
          <w:trHeight w:val="55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законности использования (эксплуатации) имущества и земельных участков, находящихся в собственности Воронежской област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пографо-геодезическая деятельность в отношении зданий, сооружений и земельных участ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,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7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хем расположения земельных участков на кадастровом плане территории и ситуационных планов земельных участк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59</w:t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улирование рекламной деятельност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хемы расположения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пакеты документов для принятия решения о демонтаже незаконно установленных рекламных конструкций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мониторинг законности размещения рекламных конструкций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7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6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просроченной кредиторской задолжен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5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бюджетное учреждение Воронежской области «Центр государственной кадастровой оценки Воронежской области»**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беспечение сохранности отчетов и иных документов, формируемых в ходе определения кадастровой стоимости, а также копий документов и материалов, которые использовались при определении кадастровой стоимости (количество (доля) объектов недвижимости, в отношении которых хранится информация, электронный вид)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блюдение срока представления в случаях, предусмотренных законодательством Российской Федерации, копий хранящихся отчетов и документов, сформированных в ходе определения кадастровой стоимости, а также документов и материалов, которые использовались при определении кадастровой стоимости, правоохранительным, судебным и иным уполномоченным государственным органам по их требованию (количество объектов недвижимости, в отношении которых предоставлены копии хранящихся документов, электронный вид)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объектов недвижимости, в отношении которых осуществлены сбор, обработка, систематизация и накопление информации, необходимой для определения кадастровой стоимости, в том числе о данных рынка недвижимости, а также информации, использованной при проведении государственной кадастровой оценки и формируемой в результате ее проведения (бумажный вид, электронный вид)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5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50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ализация нормативно предусмотренных этапов процедуры государственной кадастровой оценки объектов недвижимости, в отношении которых принято решение о проведении государственной кадастровой оценки в соответствующем году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личество (доля) вновь учтенных объектов недвижимости, ранее учтенных объектов недвижимости в случае внесения в Единый государственный реестр недвижимости сведений о них и объектов недвижимости, в сведения ЕГРН о которых внесены изменения, по которым проведена работа по определению кадастровой стоимости, от объема, предусмотренного государственным заданием на соответствующий финансовый год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тсутствие вступивших в законную силу решений судов по административным, уголовным делам о незаконных действиях (бездействии) руководителя, иных работников учреждения или взыскании денежных средств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показатель введен приказом департамента от 20.12.2019 № 3297 «Об утверждении показателей эффективности и результативности деятельности учреждений, подведомственных ДИЗО ВО на 2020 год и плановые 2021, 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В соответствии с постановлением правительства Воронежской области от 22.10.2020 № 997 «О внесении изменений в постановление правительства Воронежской области от 14.02.2018 № 144» (далее - постановление № 997) функции и полномочия учредителя возложены на департамент имущественных и земельных отношений Воронежской области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992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caps w:val="false"/>
      <w:smallCaps w:val="false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caps w:val="false"/>
      <w:smallCap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3:15:00Z</dcterms:created>
  <dc:creator>MalyshevaNI</dc:creator>
  <dc:description/>
  <cp:keywords/>
  <dc:language>en-US</dc:language>
  <cp:lastModifiedBy>Анатолий Н. Щеблыкин</cp:lastModifiedBy>
  <cp:lastPrinted>2014-12-24T14:09:00Z</cp:lastPrinted>
  <dcterms:modified xsi:type="dcterms:W3CDTF">2021-01-21T13:23:00Z</dcterms:modified>
  <cp:revision>3</cp:revision>
  <dc:subject/>
  <dc:title/>
</cp:coreProperties>
</file>