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494949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94949"/>
          <w:sz w:val="24"/>
          <w:szCs w:val="24"/>
          <w:u w:val="single"/>
          <w:lang w:eastAsia="ru-RU"/>
        </w:rPr>
        <w:t>Кадастровую деятельность в отношении земельных участков с 01.01.2011 вправе осуществлять исключительно кадастровые инженеры, сдавшие квалификационный экзамен и получившие аттестаты кадастровых инженеров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494949"/>
          <w:sz w:val="24"/>
          <w:szCs w:val="24"/>
          <w:lang w:eastAsia="ru-RU"/>
        </w:rPr>
        <w:t xml:space="preserve">В соответствии с Федеральным законом от 24.07.2007 № 221-ФЗ «О государственном кадастре недвижимости» кадастровую деятельность в отношении земельных участков с </w:t>
      </w:r>
      <w:r>
        <w:rPr>
          <w:rFonts w:eastAsia="Times New Roman" w:cs="Times New Roman" w:ascii="Times New Roman" w:hAnsi="Times New Roman"/>
          <w:b/>
          <w:bCs/>
          <w:color w:val="494949"/>
          <w:sz w:val="24"/>
          <w:szCs w:val="24"/>
          <w:lang w:eastAsia="ru-RU"/>
        </w:rPr>
        <w:t>01.01.2011</w:t>
      </w:r>
      <w:r>
        <w:rPr>
          <w:rFonts w:eastAsia="Times New Roman" w:cs="Times New Roman" w:ascii="Times New Roman" w:hAnsi="Times New Roman"/>
          <w:bCs/>
          <w:color w:val="494949"/>
          <w:sz w:val="24"/>
          <w:szCs w:val="24"/>
          <w:lang w:eastAsia="ru-RU"/>
        </w:rPr>
        <w:t xml:space="preserve"> вправе осуществлять исключительно кадастровые инженеры, сдавшие</w:t>
      </w: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494949"/>
          <w:sz w:val="24"/>
          <w:szCs w:val="24"/>
          <w:lang w:eastAsia="ru-RU"/>
        </w:rPr>
        <w:t xml:space="preserve">квалификационный экзамен и получившие аттестаты кадастровых инженеров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олномочия по проведению квалификационных экзаменов и выдаче квалификационных аттестатов возложены на органы исполнительной власти субъектов Российской Федерации в лице соответствующих уполномоченных органов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Уполномоченным органом на создание квалификационной комиссии для организации и проведения квалификационного экзамена на соответствие квалификационным требованиям, предъявляемым к кадастровым инженерам, а также выдачу квалификационных аттестатов установленного образца определен Департамент. </w:t>
      </w:r>
    </w:p>
    <w:p>
      <w:pPr>
        <w:pStyle w:val="Normal"/>
        <w:spacing w:lineRule="atLeast" w:line="260" w:before="142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В целях введения института кадастровых инженеров Министерством экономического развития Российской Федерации издан приказ от 22.01.2010 № 23 «Об утверждении Положения о составе, порядке работы квалификационной комиссии для проведения аттестации на соответствие квалификационным требованиям, предъявляемым к кадастровым инженерам, порядке проведения квалификационного экзамена на соответствие квалификационным требованиям, предъявляемым к кадастровым инженерам, о перечне документов, представляемых одновременно с заявлением о получении квалификационного аттестата кадастрового инженера» (далее – Приказ) (Приложение 1)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Данным Приказом, вступившим в силу с 01.03.2010, установлены требования к составу и порядку работы квалификационной комиссии, а также утвержден следующий перечень документов, представляемых одновременно с заявлением о получении квалификационного аттестата кадастрового инженера: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1. Копия документа, удостоверяющего личность и подтверждающего гражданство Российской Федераци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2.Копия документа, подтверждающего наличие среднего профессионального образования по одной из специальностей, определенных органом нормативно-правового регулирования в сфере кадастровых отношений, или высшего образования, полученного в имеющем государственную аккредитацию образовательном учреждении высшего профессионального образования. </w:t>
      </w:r>
    </w:p>
    <w:p>
      <w:pPr>
        <w:pStyle w:val="Normal"/>
        <w:spacing w:lineRule="atLeast" w:line="260" w:before="142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еречень специальностей среднего профессионального образования, полученных физическими лицами, претендующими на получение квалификационного аттестата кадастрового инженера, утвержден приказом Министерства экономического развития Российской Федерации от 04.02.2009 № 34 «О перечне специальностей среднего профессионального образования, полученных физическими лицами, претендующими на получение квалификационного аттестата кадастрового инженера» (Приложение 2). </w:t>
      </w:r>
    </w:p>
    <w:p>
      <w:pPr>
        <w:pStyle w:val="Normal"/>
        <w:spacing w:lineRule="atLeast" w:line="260" w:before="142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3. Справка о наличии (отсутствии) судимости, выданная в порядке, установленном Приказом Министерства внутренних дел Российской Федерации от 01.11.2001 № 965 «Об утверждении Инструкции о порядке предоставления гражданам справки о наличии (отсутствии) у них судимости»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4. Две цветные фотографии размером 3 x 4 см. </w:t>
      </w:r>
    </w:p>
    <w:p>
      <w:pPr>
        <w:pStyle w:val="Normal"/>
        <w:spacing w:lineRule="atLeast" w:line="260" w:before="142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5. Письменное согласие субъекта персональных данных на обработку своих персональных данных, оформляемое в соответствии с Федеральным законом от 27.07.2006 № 152-ФЗ «О персональных данных». </w:t>
      </w:r>
    </w:p>
    <w:p>
      <w:pPr>
        <w:pStyle w:val="Normal"/>
        <w:spacing w:lineRule="atLeast" w:line="260" w:before="142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К сдаче квалификационных экзаменов, в соответствии с ч. 2, 9, 10 ст. 29 Федерального закона от 24.07.2007 № 221-ФЗ, допускаются претенденты, не ограниченные в праве на обращение с заявлением и отвечающие установленным требованиям, а именно: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1) наличие гражданства Российской Федерации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2) наличие среднего профессионального образования по одной из специальностей, определенных органом нормативно-правового регулирования в сфере кадастровых отношений, или высшего образования, полученное в имеющем государственную аккредитацию образовательном учреждении высшего профессионального образования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3) неимение непогашенной или неснятой судимости за совершение умышленного преступления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Аттестация проводится в форме квалификационного экзамена с применением автоматизированной информационной системы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о результатам сдачи квалификационного экзамена лицу, успешно его сдавшему, уполномоченным органом исполнительной власти субъекта Российской Федерации выдается квалификационный аттестат кадастрового инженера, форма которого и порядок его выдачи утверждены Приказом Министерства экономического развития Российской Федерации от 03.03.2010 N 83 «Об установлении формы квалификационного аттестата кадастрового инженера и порядка выдачи квалификационных аттестатов кадастровых инженеров»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Реквизиты документов о начале формирования квалификационной комиссии, утверждении персонального состава, месте, времени, порядке и периодичности заседания квалификационной комиссии, сроках приема и рассмотрения документов и иная дополнительная информация будет размещена дополнительно. </w:t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atLeast" w:line="260" w:before="142" w:after="0"/>
        <w:ind w:firstLine="567"/>
        <w:jc w:val="center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МИНИСТЕРСТВО ЭКОНОМИЧЕСКОГО </w:t>
      </w:r>
    </w:p>
    <w:p>
      <w:pPr>
        <w:pStyle w:val="Normal"/>
        <w:spacing w:lineRule="atLeast" w:line="260" w:before="142" w:after="0"/>
        <w:ind w:firstLine="567"/>
        <w:jc w:val="center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>РАЗВИТИЯ РОССИЙСКОЙ ФЕДЕРАЦИИ</w:t>
      </w:r>
    </w:p>
    <w:p>
      <w:pPr>
        <w:pStyle w:val="Normal"/>
        <w:spacing w:lineRule="atLeast" w:line="260" w:before="142" w:after="0"/>
        <w:ind w:firstLine="567"/>
        <w:jc w:val="center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>ПРИКАЗ</w:t>
      </w:r>
    </w:p>
    <w:p>
      <w:pPr>
        <w:pStyle w:val="Normal"/>
        <w:spacing w:lineRule="atLeast" w:line="260" w:before="142" w:after="0"/>
        <w:ind w:firstLine="567"/>
        <w:jc w:val="center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>от 22 января 2010 г. N 23</w:t>
      </w:r>
    </w:p>
    <w:p>
      <w:pPr>
        <w:pStyle w:val="Normal"/>
        <w:spacing w:lineRule="atLeast" w:line="260" w:before="142" w:after="0"/>
        <w:ind w:firstLine="567"/>
        <w:jc w:val="center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94949"/>
          <w:sz w:val="24"/>
          <w:szCs w:val="24"/>
          <w:lang w:eastAsia="ru-RU"/>
        </w:rPr>
        <w:t>Об утверждении положения о составе, порядке работы квалификационной комиссии для проведения аттестации на соответствие квалификационным требованиям, предъявляемым к кадастровым инженерам, порядке проведения квалификационного экзамена на соответствие квалификационным требованиям, предъявляемым к кадастровым инженерам, о перечне документов, представляемых одновременно с заявлением о получении квалификационного аттестата кадастрового инженера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В соответствии с частью 6 статьи 29 Федерального закона от 24 июля 2007 г. N 221-ФЗ "О государственном кадастре недвижимости" (Собрание законодательства Российской Федерации, 2007, N 31, ст. 4017; 2008, N 30, ст. 3597; ст. 3616; 2009, N 1, ст. 19; N 19, ст. 2283; N 29, ст. 3582; N 52, ст. 6410, ст. 6419) и пунктами 5.2.19 и 5.2.28.26 Положения о Министерстве экономического развития Российской Федерации, утвержденного Постановлением Правительства Российской Федерации от 5 июня 2008 г. N 437 (Собрание законодательства Российской Федерации, 2008, N 24, ст. 2867; N 46, ст. 5337; 2009, N 3, ст. 378; N 18, ст. 2257; N 19, ст. 2344; N 25, ст. 3052; N 26, ст. 3190; N 38, ст. 4500; N 41, ст. 4777; N 46, ст. 5488), приказываю: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1. Утвердить Положение о составе, порядке работы квалификационной комиссии для проведения аттестации на соответствие квалификационным требованиям, предъявляемым к кадастровым инженерам, порядке проведения квалификационного экзамена на соответствие квалификационным требованиям, предъявляемым к кадастровым инженерам (приложение N 1)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2. Утвердить перечень документов, представляемых одновременно с заявлением о получении квалификационного аттестата кадастрового инженера (приложение N 2)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3. Установить, что до 1 марта 2012 года в состав квалификационной комиссии для проведения аттестации на соответствие квалификационным требованиям, предъявляемым к кадастровым инженерам, вместо представителей саморегулируемых организаций в сфере кадастровой деятельности включаются по два представителя соответственно органа исполнительной власти субъекта Российской Федерации, уполномоченного на выдачу квалификационных аттестатов кадастровых инженеров, и территориального органа федерального органа исполнительной власти, уполномоченного на осуществление государственного кадастрового учета и ведение государственного кадастра недвижимост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4. Настоящий Приказ вступает в силу с 1 марта 2010 года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5. Контроль за выполнением настоящего Приказа возложить на заместителя Министра Манылова И.Е. </w:t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Министр </w:t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Э.С.НАБИУЛЛИНА </w:t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риложение 1 </w:t>
      </w:r>
    </w:p>
    <w:p>
      <w:pPr>
        <w:pStyle w:val="Normal"/>
        <w:spacing w:lineRule="atLeast" w:line="260" w:before="142" w:after="0"/>
        <w:ind w:firstLine="567"/>
        <w:jc w:val="center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94949"/>
          <w:sz w:val="24"/>
          <w:szCs w:val="24"/>
          <w:lang w:eastAsia="ru-RU"/>
        </w:rPr>
        <w:t>Положение о составе, порядке работы квалификационной комиссии для проведения аттестации на соответствие квалификационным требованиям, предъявляемым к кадастровым инженерам, порядке проведения квалификационного экзамена на соответствие квалификационным требованиям, предъявляемым к кадастровым инженерам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I. Общие положения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1. Настоящее Положение определяет состав и порядок работы квалификационной комиссии для проведения аттестации на соответствие квалификационным требованиям, предъявляемым к кадастровым инженерам (далее - комиссия), а также порядок проведения квалификационного экзамена на соответствие квалификационным требованиям, предъявляемым к кадастровым инженерам (далее - квалификационный экзамен)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2. Комиссия является постоянно действующим органом, формируемым органом исполнительной власти субъекта Российской Федерации, уполномоченным на выдачу квалификационных аттестатов кадастровых инженеров (далее - уполномоченный орган субъекта Российской Федерации)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3. Основными задачами комиссии являются проведение квалификационных экзаменов и рассмотрение обстоятельств, являющихся основаниями для аннулирования квалификационных аттестатов кадастровых инженеров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4. Комиссия осуществляет следующие функции: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рассматривает документы, представленные физическими лицами, претендующими на получение квалификационного аттестата кадастрового инженера (далее - претенденты), для допуска их к сдаче квалификационного экзамена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ринимает решение о допуске претендентов к сдаче квалификационного экзамена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организует и принимает квалификационный экзамен у претендентов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ринимает решение о признании претендентов сдавшими (не сдавшими) квалификационный экзамен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рассматривает обстоятельства, которые могут быть признаны основаниями для аннулирования квалификационного аттестата кадастрового инженера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ринимает решение об аннулировании (об отсутствии оснований для аннулирования) квалификационного аттестата кадастрового инженера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информирует уполномоченный орган субъекта Российской Федерации о сдаче претендентами квалификационного экзамена, а также об аннулировании квалификационного аттестата кадастрового инженера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информирует уполномоченный на осуществление государственного кадастрового учета и ведение государственного кадастра недвижимости федеральный орган исполнительной власти (далее - орган кадастрового учета) о претендентах, не сдавших квалификационный экзамен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запрашивает у органов государственной власти, в том числе органа кадастрового учета, а также органов местного самоуправления, организаций и физических лиц (претендентов, кадастровых инженеров) необходимые для ее деятельности документы, материалы и информацию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ривлекает к работе комиссии в качестве экспертов в сфере кадастровых отношений представителей научных и образовательных учреждений, других организаций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5. Комиссия имеет бланки и штампы со своим наименованием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II. Состав комиссии и порядок ее формирования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6. В целях определения персонального состава комиссии принимается акт уполномоченного органа субъекта Российской Федерации о начале формирования комисси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7. Акт о начале формирования комиссии подлежит опубликованию в определенных уполномоченным органом субъекта Российской Федерации средствах массовой информации, а также размещению на официальном сайте уполномоченного органа субъекта Российской Федерации в сети Интернет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Копия акта о начале формирования комиссии в течение трех рабочих дней со дня принятия указанного акта направляется уполномоченным органом субъекта Российской Федерации почтовым отправлением с уведомлением о вручении, а также с использованием сетей связи общего пользования, в орган кадастрового учета для размещения на официальном сайте органа кадастрового учета в сети Интернет (далее - сайт органа кадастрового учета)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8. Комиссия формируется из числа представителей уполномоченного органа субъекта Российской Федерации (два члена комиссии), представителей территориального органа органа кадастрового учета по соответствующему субъекту Российской Федерации (один член комиссии) и подведомственного органу кадастрового учета государственного учреждения (далее - подведомственное учреждение) по соответствующему субъекту Российской Федерации (один член комиссии), а также представителей созданных в соответствии с законодательством Российской Федерации с соблюдением требований Федерального закона от 1 декабря 2007 г. N 315-ФЗ "О саморегулируемых организациях" &lt;*&gt; саморегулируемых организаций в сфере кадастровой деятельности, сведения о которых внесены в государственный реестр саморегулируемых организаций (четыре члена комиссии)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--------------------------------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&lt;*&gt; Собрание законодательства Российской Федерации, 2007, N 49, ст. 6076; 2008, N 30, ст. 3604, ст. 3616; 2009, N 18, ст. 2142; N 52, ст. 6450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9. Предложения о персональном составе комиссии направляются почтовым отправлением с уведомлением о вручении, а также с использованием сетей связи общего пользования в уполномоченный орган субъекта Российской Федерации, в течение месяца с даты размещения на его сайте в сети Интернет акта о начале формирования комисси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редложения о включении в состав комиссии представителей подведомственного учреждения и территориального органа органа кадастрового учета по соответствующему субъекту Российской Федерации направляются руководителем указанного территориального органа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редложения о включении в состав комиссии представителей саморегулируемой организации в сфере кадастровой деятельности направляются исполнительным органом такой саморегулируемой организаци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10. В состав комиссии входят восемь членов комиссии, включая председателя комиссии, заместителя председателя комиссии и секретаря комисси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11. Председателем комиссии является должностное лицо уполномоченного органа субъекта Российской Федераци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редседатель комиссии: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руководит комиссией и председательствует на ее заседаниях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организует и координирует работу комиссии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ринимает решения о проведении заседаний комиссии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формирует повестку заседаний комиссии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утверждает протоколы заседаний комиссии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несет персональную ответственность за своевременность и полноту выполнения комиссией возложенных на нее функций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12. Заместителем председателя комиссии является должностное лицо территориального органа органа кадастрового учета по соответствующему субъекту Российской Федерации. Заместитель председателя комиссии исполняет обязанности председателя комиссии в случае отсутствия последнего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13. Секретарем комиссии является должностное лицо уполномоченного органа субъекта Российской Федераци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Секретарь комиссии: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уведомляет о заседаниях комиссии членов комиссии, претендентов, кадастровых инженеров и иных заинтересованных лиц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осуществляет прием и регистрацию представляемых в комиссию документов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осуществляет подготовку материалов к заседаниям комиссии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оформляет протоколы заседаний комиссии и выписки из них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обеспечивает хранение и передачу в архив протоколов заседаний комиссии, личных дел претендентов и иных материалов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14. Персональный состав комиссии утверждается актом уполномоченного органа субъекта Российской Федераци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В указанном акте также приводятся сведения о местонахождении, почтовом адресе, адресе электронной почты, графике работы и справочных телефонах комисси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Акт об утверждении персонального состава комиссии подлежит опубликованию в определенных уполномоченным органом субъекта Российской Федерации средствах массовой информации, а также размещению на официальном сайте уполномоченного органа субъекта Российской Федерации в сети Интернет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Копия акта об утверждении персонального состава комиссии в течение трех рабочих дней со дня его принятия направляется уполномоченным органом субъекта Российской Федерации почтовым отправлением с уведомлением о вручении, а также по каналам связи в орган кадастрового учета для размещения на сайте органа кадастрового учета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15. Членство в комиссии прекращается актом уполномоченного органа субъекта Российской Федерации в случае: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оступления заявления от члена комиссии с просьбой об исключении его из состава комиссии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оступления информации от соответствующих органов (организаций) об отзыве их должностных лиц (представителей) из состава комиссии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неявки члена комиссии на заседания комиссии более трех раз подряд без уважительной причины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III. Порядок работы комиссии и оформления ее решений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16. Заседания комиссии проводятся в случаях, предусмотренных настоящим Положением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Заседание комиссии правомочно, если на нем присутствует не менее пяти членов утвержденного состава комисси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17. Комиссия принимает решения путем открытого голосования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Решения комиссии принимаются большинством голосов от числа присутствующих на заседании членов комиссии. При равенстве голосов решающим является голос председателя комисси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18. Все решения комиссии оформляются протоколом, в котором указываются: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дата, место и время заседания комиссии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сведения о лицах, присутствующих на заседании комиссии (членах комиссии, претендентах, иных предусмотренных настоящим Положением лицах)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овестка заседания комиссии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вопросы, вынесенные на рассмотрение комиссии, а также результаты голосования по ним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ринятое комиссией решение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19. Протоколы заседаний комиссии подписываются всеми принявшими участие в заседании членами комиссии в день заседания комиссии, за исключением случая, указанного в пункте 20 настоящего Положения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Все внесенные в протокол изменения, дополнения, исправления должны быть оговорены и удостоверены личными подписями председателя комиссии, заместителя председателя комиссии и секретаря комисси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20. Член комиссии, не согласный с принятым комиссией решением, вправе в письменном виде изложить свое особое мнение, которое прилагается к протоколу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Информация о наличии особого мнения члена комиссии отражается в соответствующем протоколе заседания комиссии. Особое мнение члена комиссии может быть представлено для ознакомления любому заинтересованному лицу по его желанию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ротокол заседания комиссии не подписывается членом комиссии, имеющим особое мнение по принятому комиссией решению. В данном случае в протоколе напротив его данных (фамилии и инициалов) делается отметка о наличии особого мнения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21. Протоколы заседаний комиссии, личные дела претендентов подлежат постоянному хранению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22. Обращения, поступающие в комиссию (за исключением заявлений о получении квалификационных аттестатов), рассматриваются комиссией в течение 30 календарных дней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23. Решения комиссии могут быть обжалованы в судебном порядке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IV. Порядок проведения квалификационного экзамена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24. Для получения квалификационного аттестата кадастрового инженера претенденты подают в комиссию заявление о получении квалификационного аттестата кадастрового инженера (далее - заявление), в котором указываются: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наименование комиссии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фамилия, имя, отчество претендента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очтовый адрес, номер контактного телефона и адрес электронной почты претендента (последние при наличии)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ретенденты могут обращаться с заявлением в любую комиссию независимо от места своей регистраци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К заявлению прилагаются документы в соответствии с перечнем документов, представляемых одновременно с заявлением о получении квалификационного аттестата кадастрового инженера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25. Заявление может быть представлено в комиссию претендентом лично либо посредством почтового отправления с описью вложения и уведомлением о вручении. В последнем случае удостоверение подписи претендента и копий документов, представляемых одновременно с заявлением, не требуется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Заявление регистрируется секретарем комиссии в день его представления (получения) в комиссию в книге регистрации заявлений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Заявление рассматривается секретарем комиссии в течение пяти рабочих дней с даты его регистраци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26. К сдаче квалификационных экзаменов допускаются претенденты, отвечающие установленным частью 2 статьи 29 Федерального закона от 24 июля 2007 г. N 221-ФЗ "О государственном кадастре недвижимости" &lt;*&gt; (далее - Закон) требованиям и не ограниченные в праве на обращение с заявлением в соответствии с частью 9 или 10 статьи 29 Закона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--------------------------------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&lt;*&gt; Собрание законодательства Российской Федерации, 2007, N 31, ст. 4017; 2008, N 30, ст. 3597; ст. 3616; 2009, N 1, ст. 19; N 19, ст. 2283; N 29, ст. 3582; "Российская газета", 2009, N 247, N 252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27. В случае, если претендент ранее обращался с заявлением и не сдал квалификационный экзамен, он вправе по истечении не менее чем 2 месяцев со дня принятия предыдущего решения комиссии об отказе в выдаче квалификационного аттестата повторно обратиться с заявлением в любую комиссию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28. Заседание комиссии о допуске претендентов к сдаче квалификационного экзамена проводится в течение трех рабочих дней со дня завершения рассмотрения секретарем комиссии заявлений и необходимых документов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29. Для претендентов, допущенных к сдаче квалификационного экзамена, назначается дата сдачи такого экзамена (заседания комиссии). Для сдачи квалификационного экзамена претенденты формируются в группы. Количество претендентов в группе определяется комиссией и зависит от ее технического оснащения и технической возможности аудиторий, предназначенных для сдачи квалификационного экзамена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ри этом дата сдачи квалификационного экзамена первой группой претендентов устанавливается в течение 30 календарных дней с даты регистрации первого заявления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30. В решении комиссии о допуске претендентов к сдаче квалификационного экзамена, помимо сведений, указанных в пункте 18 настоящего Положения, указываются сведения: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о дате, времени и месте проведения квалификационного экзамена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о сформированных группах претендентов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об отказе в допуске претендента к сдаче квалификационного экзамена с обоснованием принятого решения со ссылкой на соответствующие положения Закона и настоящего Положения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31. Секретарем комиссии претендентам, допущенным к сдаче квалификационного экзамена, направляются уведомления, содержащие сведения о дате, времени и месте проведения квалификационного экзамена, а претендентам, не допущенным к сдаче квалификационного экзамена, уведомления, содержащие сведения об отказе в допуске к сдаче квалификационного экзамена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Указанные в настоящем пункте уведомления направляются в течение двух рабочих дней, следующих за днем заседания комиссии, почтовым отправлением с уведомлением о вручении по почтовому адресу претендента, указанному в заявлени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32. По письменному требованию претендента заверенная в установленном порядке выписка из протокола заседания комиссии о допуске претендентов к сдаче квалификационного экзамена выдается на руки претенденту либо направляется почтовым отправлением с уведомлением о вручении по почтовому адресу претендента, указанному в заявлении, в течение пяти рабочих дней с даты регистрации соответствующего письменного обращения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33. Квалификационный экзамен проводится в специально оборудованной аудитории в форме тестирования с применением автоматизированной информационной системы проведения квалификационных экзаменов (далее - автоматизированная система)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34. Автоматизированная система включает в себя: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удаленные автоматизированные рабочие места для сдачи квалификационных экзаменов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центр обработки тестовых заданий претендентов и сопровождения квалификационных экзаменов, размещаемый органом кадастрового учета в специально оборудованном помещении (далее - центр обработки)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35. Организация работ по проектированию и внедрению автоматизированной системы осуществляется органом кадастрового учета, включая: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разработку специального программного обеспечения, обеспечивающего проведение квалификационного экзамена на удаленных автоматизированных рабочих местах в режиме реального времени с применением сетей связи общего пользования, предусматривающего систему хранения и генерации набора тестовых заданий для каждого претендента на оборудовании центра обработки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консультирование комиссий по вопросам использования специального программного обеспечения, внедрение и сопровождение указанного программного обеспечения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разработку, утверждение, актуализацию в связи с изменением законодательства Российской Федерации и (или) иных требований к проведению кадастровых работ, а также размещение в специальном программном обеспечении и на сайте органа кадастрового учета вопросов с ответами для сдачи квалификационного экзамена. При этом каждому вопросу, размещенному в специальном программном обеспечении, присваивается уникальный номер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36. Квалификационный экзамен предусматривает выполнение претендентом тестового задания (ответа на перечень вопросов, по каждому из которых имеется ограниченное число вариантов ответа)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ри этом перечень вопросов тестового задания для каждого претендента должен включать вопросы по всем разделам программы квалификационного экзамена, утверждаемой органом нормативно-правового регулирования в сфере кадастровых отношений в соответствии с частью 6 статьи 29 Закона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На сдачу квалификационного экзамена претенденту отводятся два астрономических часа (сто двадцать минут) и одна попытка, в течение которой претендент отвечает на 80 (восемьдесят) выбранных случайным образом вопросов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37. Перед началом квалификационного экзамена претендент предъявляет секретарю комиссии документ, удостоверяющий личность и подтверждающий гражданство Российской Федерации, а также подлинники документов, подтверждающих наличие среднего профессионального образования по одной из специальностей, определенных органом нормативно-правового регулирования в сфере кадастровых отношений, или высшего образования, полученного в имеющем государственную аккредитацию образовательном учреждении высшего профессионального образования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Секретарь комиссии сообщает членам комиссии о количестве претендентов, включенных в группу для одновременной сдачи квалификационного экзамена, сообщает о претендентах, прибывших для сдачи экзамена, после чего председатель комиссии объявляет начало квалификационного экзамена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38. Претендент вводит в специальное программное обеспечение свои персональные данные и выбирает ответы на вопросы тестового задания. Специальное программное обеспечение должно позволять изменить вариант ответа на вопрос тестового задания по желанию претендента в течение отведенного для прохождения экзамена времен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39. При выполнении тестового задания претендент не вправе пользоваться нормативными правовыми актами, учебной, методической и иной литературой, средствами связи, иными техническими средствами. Разговоры между претендентами в процессе выполнения тестового задания не допускаются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Несоблюдение указанных условий отражается в протоколе заседания комиссии, и претендент признается не сдавшим квалификационный экзамен, о чем выносится решение комиссии с указанием в качестве основания принятия такого решения комиссии - нарушение установленного настоящим Положением порядка сдачи квалификационного экзамена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40. В решении комиссии о признании претендентов сдавшими (не сдавшими) квалификационный экзамен, помимо сведений, указанных в пункте 18 настоящего Положения, указываются сведения: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о дате, времени и месте проведения квалификационного экзамена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о результатах сдачи каждым претендентом квалификационного экзамена с указанием: фамилии, имени, отчества претендента, номеров вопросов тестового задания претендента и номеров выбранных претендентом вариантов ответа на указанные вопросы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41. Экзамен в целом оценивается по системе "сдан - не сдан". Экзамен считается сданным в случае, если претендент правильно ответил не менее чем на 64 (шестьдесят четыре) из предложенных 80 (восьмидесяти) вопросов тестового задания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Комиссия объявляет о результатах проведения квалификационного экзамена в день его проведения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42. В случае неявки претендента для сдачи квалификационного экзамена по уважительным причинам такой претендент допускается для сдачи квалификационного экзамена с другой группой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43. По письменному требованию претендента заверенная в установленном порядке выписка из протокола заседания комиссии о проведении квалификационного экзамена выдается на руки претенденту либо направляется почтовым отправлением с уведомлением о вручении по почтовому адресу претендента, указанному в заявлении, в течение пяти рабочих дней с даты регистрации соответствующего письменного обращения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44. Заверенная в установленном порядке выписка из протокола заседания комиссии о проведении квалификационного экзамена, составленная в отношении претендентов, сдавших квалификационный экзамен, направляется секретарем комиссии в уполномоченный орган субъекта Российской Федерации в течение одного рабочего дня, следующего за днем заседания комисси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Указанная в настоящем пункте выписка из протокола заседания комиссии, содержащая сведения о признании претендентов сдавшими квалификационный экзамен, является основанием для выдачи квалификационного аттестата кадастрового инженера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45. Квалификационные аттестаты выдаются уполномоченным органом субъекта Российской Федерации в порядке, установленном органом нормативно-правового регулирования в сфере кадастровых отношений в соответствии с частью 6 статьи 29 Закона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46. В случаях нарушения предусмотренного настоящим Положением порядка проведения квалификационного экзамена, а также в случае несогласия с результатами сдачи квалификационного экзамена претенденты, которые не согласны с соответствующим решением комиссии, вправе обратиться с апелляцией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47. Апелляция, связанная с нарушением порядка проведения квалификационного экзамена, подается не позднее двух рабочих дней, следующих за днем проведения квалификационного экзамена, в уполномоченный орган субъекта Российской Федераци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Апелляция составляется в двух экземплярах: один передается в уполномоченный орган субъекта Российской Федерации, другой с пометкой о принятии ее на рассмотрение уполномоченным органом субъекта Российской Федерации остается у претендента. Указанная апелляция рассматривается в течение трех рабочих дней, следующих за днем ее подач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48. Апелляция, связанная с несоответствием экзаменационных вопросов с ответами на них законодательству Российской Федерации, противоречивостью их изложения либо иными причинами, не позволяющими однозначно оценить вопрос тестового задания либо предложенные варианты ответов на него, направляется претендентом в течение трех рабочих дней после объявления результатов квалификационного экзамена с приложением заверенной в установленном порядке выписки из протокола заседания комиссии почтовым отправлением с уведомлением о вручении в орган нормативно-правового регулирования в сфере кадастровых отношений. В указанной апелляции приводятся доводы претендента, обосновывающие его позицию, со ссылкой на действующие нормативные правовые акты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Указанная в настоящем пункте апелляция рассматривается органом нормативно-правового регулирования в сфере кадастровых отношений совместно с органом кадастрового учета в течение месяца с даты ее поступления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49. По результатам рассмотрения апелляции может быть принято решение: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об отклонении апелляции и сохранении результатов сдачи квалификационного экзамена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об удовлетворении апелляци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50. В случае удовлетворения апелляции, связанной с нарушением порядка проведения квалификационного экзамена, претенденту дается возможность повторной сдачи квалификационного экзамена с другой группой претендентов, сдающих квалификационный экзамен в ближайшее время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В случае удовлетворения апелляции, указанной в пункте 48 настоящего Положения, результат сдачи экзамена претендентом пересматривается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ри этом на каждый вопрос тестового задания, по которому позиция претендента признана соответствующей законодательству Российской Федерации, засчитывается правильный ответ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Информация об удовлетворении указанной апелляции направляется органом нормативно-правового регулирования в сфере кадастровых отношений почтовым отправлением, а также с использованием сетей связи общего пользования в адрес комиссии и уполномоченного органа субъекта Российской Федераци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Дополнительно органу кадастрового учета направляется информация о необходимости приведения в соответствие с законодательством Российской Федерации экзаменационных вопросов с ответами на них, устранения противоречивости их изложения либо иных причин, не позволяющих однозначно оценить вопрос тестового задания либо предложенные варианты ответов на него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51. Заявление претендента, документы, представленные одновременно с таким заявлением, заверенные в установленном порядке выписки из протоколов заседаний комиссии, иные документы и материалы, касающиеся определенного претендента, помещаются секретарем комиссии в личное дело претендента, которое передается на хранение в архив уполномоченного органа субъекта Российской Федераци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V. Порядок рассмотрения обстоятельств, являющихся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основаниями для аннулирования квалификационных аттестатов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кадастровых инженеров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52. Комиссия рассматривает обстоятельства, являющиеся основаниями для аннулирования квалификационных аттестатов кадастровых инженеров, в отношении которых указанной комиссией принимались решения о признании претендентов сдавшими квалификационный экзамен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53. Заседание комиссии о рассмотрении обстоятельств, являющихся основаниями для аннулирования квалификационного аттестата кадастрового инженера, проводится в течение тридцати календарных дней с даты поступления в комиссию документов, подтверждающих наличие оснований для аннулирования квалификационного аттестата кадастрового инженера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54. Аннулирование квалификационного аттестата кадастрового инженера осуществляется по основаниям, установленным частью 7 статьи 29 Закона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В случае принятия более десяти раз в течение календарного года (далее - отчетный период) соответствующим территориальным органом органа кадастрового учета или подведомственным учреждением решений об отказе в осуществлении государственного кадастрового учета по основаниям, связанным с грубым нарушением кадастровым инженером требований, установленных Законом, к выполнению кадастровых работ или оформлению соответствующих документов, подготовленных в результате таких работ (за исключением случаев, если такие решения были признаны недействительными в судебном порядке), указанный территориальный орган или подведомственное учреждение в срок до 1 февраля года, следующего за отчетным периодом, направляет в комиссию письмо, обосновывающее наличие грубых нарушений кадастровым инженером требований, установленных Законом, к выполнению кадастровых работ или оформлению соответствующих документов, подготовленных в результате таких работ, и прикладывает заверенные в установленном порядке копии решений об отказе в осуществлении государственного кадастрового учета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55. Комиссия рассматривает обстоятельства, которые могут быть признаны основаниями для аннулирования квалификационного аттестата кадастрового инженера, с участием соответствующего кадастрового инженера или его уполномоченного представителя. В случае, если надлежащим образом извещенный кадастровый инженер (его уполномоченный представитель) не прибыл на заседание комиссии, указанное заседание проводится в отсутствие кадастрового инженера или его уполномоченного представителя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Кадастровый инженер извещается в надлежащей форме, если не менее чем за двадцать календарных дней до даты заседания комиссии извещение, подписанное секретарем комиссии, и электронный образ такого извещения направлены соответственно почтовым отправлением с уведомлением о вручении по почтовому адресу и электронным сообщением по адресу электронной почты, указанным в государственном реестре кадастровых инженеров. Секретарь комиссии также уведомляет кадастрового инженера о заседании комиссии по номеру контактного телефона, указанному в государственном реестре кадастровых инженеров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56. В случае рассмотрения на заседании комиссии вопросов, требующих специальных знаний, и (или) поступления до или во время заседания комиссии заявления от кадастрового инженера о приглашении экспертов в сфере кадастровых отношений, комиссия приглашает указанных экспертов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57. В случае, если основанием для аннулирования квалификационного аттестата кадастрового инженера является принятие более десяти раз в течение календарного года территориальным органом органа кадастрового учета или подведомственным учреждением решений об отказе в осуществлении государственного кадастрового учета по основаниям, связанным с грубым нарушением кадастровым инженером требований, установленных Законом, к выполнению кадастровых работ или оформлению соответствующих документов, подготовленных в результате таких работ, на заседание комиссии приглашаются путем извещения представители указанного территориального органа или подведомственного учреждения, принявшие указанные решения об отказе в осуществлении государственного кадастрового учета. В случае, если надлежащим образом извещенный территориальный орган органа кадастрового учета или подведомственное учреждение не направили своих представителей либо их представители не прибыли на заседание комиссии, указанное заседание проводится в их отсутствие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Территориальный орган органа кадастрового учета либо подведомственное учреждение считаются извещенными в надлежащей форме, если извещение, подписанное секретарем комиссии, и электронный образ такого извещения не менее чем за двадцать календарных дней до даты заседания комиссии направлены соответственно почтовым отправлением с уведомлением о вручении по почтовому адресу, по которому зарегистрирован соответствующий территориальный орган или подведомственное учреждение, принявшие указанные решения об отказе в осуществлении государственного кадастрового учета, и электронным сообщением по адресу электронной почты указанного территориального органа или подведомственного учреждения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58. В решении комиссии об аннулировании (об отсутствии оснований для аннулирования) квалификационного аттестата кадастрового инженера, помимо сведений, указанных в пункте 18 настоящего Положения, указываются сведения: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о кадастровом инженере, основания аннулирования квалификационного аттестата которого рассматривались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сведения, поступившие в комиссию;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обоснование принятого комиссией решения (в случае принятия комиссией решения об аннулировании квалификационного аттестата кадастрового инженера обоснование должно включать ссылку на соответствующие положения части 7 статьи 29 Закона)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59. Заверенная в установленном порядке выписка из протокола заседания комиссии о рассмотрении обстоятельств, являющихся основаниями для аннулирования квалификационного аттестата кадастрового инженера, в день подписания протокола направляется секретарем комиссии в уполномоченный орган субъекта Российской Федераци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60. По письменному требованию кадастрового инженера, обстоятельства аннулирования квалификационного аттестата которого рассматривались комиссией, заверенная в установленном порядке выписка из протокола заседания комиссии о рассмотрении обстоятельств, являющихся основаниями для аннулирования квалификационного аттестата кадастрового инженера, выдается на руки кадастровому инженеру либо направляется почтовым отправлением с уведомлением о вручении по почтовому адресу кадастрового инженера, указанному в государственном реестре кадастровых инженеров, в течение пяти рабочих дней с даты регистрации соответствующего письменного обращения. </w:t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риложение 2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94949"/>
          <w:sz w:val="24"/>
          <w:szCs w:val="24"/>
          <w:lang w:eastAsia="ru-RU"/>
        </w:rPr>
        <w:t xml:space="preserve">Перечень документов, представляемых одновременно с заявлением о получении квалификационного аттестата кадастрового инженера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1. Копия документа, удостоверяющего личность и подтверждающего гражданство Российской Федерации &lt;*&gt;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--------------------------------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&lt;*&gt; Подлинник документа предъявляется непосредственно перед сдачей квалификационного экзамена секретарю квалификационной комиссии для проведения аттестации на соответствие квалификационным требованиям, предъявляемым к кадастровым инженерам. Секретарь названной комиссии проставляет отметку на копии соответствующего документа с указанием слов "подлинник предъявлен", своих фамилии и инициалов, подписи, даты проставления отметк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2. Копия документа, подтверждающего наличие среднего профессионального образования по одной из специальностей, определенных органом нормативно-правового регулирования в сфере кадастровых отношений, или высшего образования, полученного в имеющем государственную аккредитацию образовательном учреждении высшего профессионального образования &lt;*&gt;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--------------------------------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&lt;*&gt; Подлинник документа предъявляется непосредственно перед сдачей квалификационного экзамена секретарю квалификационной комиссии для проведения аттестации на соответствие квалификационным требованиям, предъявляемым к кадастровым инженерам. Секретарь названной комиссии проставляет отметку на копии соответствующего документа с указанием слов "подлинник предъявлен", своих фамилии и инициалов, подписи, даты проставления отметки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3. Справка о наличии (отсутствии) судимости, выданная в порядке, установленном Приказом Министерства внутренних дел Российской Федерации от 1 ноября 2001 г. N 965 "Об утверждении Инструкции о порядке предоставления гражданам справки о наличии (отсутствии) у них судимости" &lt;*&gt;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--------------------------------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&lt;*&gt; Зарегистрирован Минюстом России 11.01.2002, регистрационный N 3153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4. Две цветные фотографии размером 3 x 4 см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5. Письменное согласие субъекта персональных данных на обработку своих персональных данных, оформляемое в соответствии с Федеральным законом от 27 июля 2006 г. N 152-ФЗ "О персональных данных" &lt;*&gt;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--------------------------------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&lt;*&gt; Собрание законодательства Российской Федерации, 2006, N 31, ст. 3451; 2009, N 48, ст. 5716, "Российская газета", 2009, N 252.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tLeast" w:line="260" w:before="142" w:after="0"/>
        <w:ind w:firstLine="567"/>
        <w:jc w:val="center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МИНИСТЕРСТВО ЭКОНОМИЧЕСКОГО </w:t>
      </w:r>
    </w:p>
    <w:p>
      <w:pPr>
        <w:pStyle w:val="Normal"/>
        <w:spacing w:lineRule="atLeast" w:line="260" w:before="142" w:after="0"/>
        <w:ind w:firstLine="567"/>
        <w:jc w:val="center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>РАЗВИТИЯ РОССИЙСКОЙ ФЕДЕРАЦИИ</w:t>
      </w:r>
    </w:p>
    <w:p>
      <w:pPr>
        <w:pStyle w:val="Normal"/>
        <w:spacing w:lineRule="atLeast" w:line="260" w:before="142" w:after="0"/>
        <w:ind w:firstLine="567"/>
        <w:jc w:val="center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>ПРИКАЗ</w:t>
      </w:r>
    </w:p>
    <w:p>
      <w:pPr>
        <w:pStyle w:val="Normal"/>
        <w:spacing w:lineRule="atLeast" w:line="260" w:before="142" w:after="0"/>
        <w:ind w:firstLine="567"/>
        <w:jc w:val="center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>от 4 февраля 2009 г. N 34</w:t>
      </w:r>
    </w:p>
    <w:p>
      <w:pPr>
        <w:pStyle w:val="Normal"/>
        <w:spacing w:lineRule="atLeast" w:line="260"/>
        <w:ind w:firstLine="567"/>
        <w:jc w:val="center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94949"/>
          <w:sz w:val="24"/>
          <w:szCs w:val="24"/>
          <w:lang w:eastAsia="ru-RU"/>
        </w:rPr>
        <w:t>О перечне специальностей среднего профессионального</w:t>
      </w:r>
    </w:p>
    <w:p>
      <w:pPr>
        <w:pStyle w:val="Normal"/>
        <w:spacing w:lineRule="atLeast" w:line="260"/>
        <w:ind w:firstLine="567"/>
        <w:jc w:val="center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94949"/>
          <w:sz w:val="24"/>
          <w:szCs w:val="24"/>
          <w:lang w:eastAsia="ru-RU"/>
        </w:rPr>
        <w:t>образования, полученных физическими лицами, претендующими на получение квалификационного аттестата кадастрового инженера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В соответствии с пунктом 2 части 2 статьи 29 Федерального закона от 24 июля 2007 г. N 221-ФЗ "О государственном кадастре недвижимости" (Собрание законодательства Российской Федерации, 2007, N 31, ст. 4017; 2008, N 30, ст. 3597, 3616; 2009, N 1, ст. 19) и пунктом 5.2.19 Положения о Министерстве экономического развития Российской Федерации, утвержденного Постановлением Правительства Российской Федерации от 5 июня 2008 г. N 437 (Собрание законодательства Российской Федерации, 2008, N 24, ст. 2867, N 46, ст. 5337; 2009, N 3, ст. 378), приказываю: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Утвердить прилагаемый Перечень специальностей среднего профессионального образования, полученных физическими лицами, претендующими на получение квалификационного аттестата кадастрового инженера. </w:t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Министр </w:t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 xml:space="preserve">Э.С.НАБИУЛЛИНА </w:t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</w:r>
    </w:p>
    <w:p>
      <w:pPr>
        <w:pStyle w:val="Normal"/>
        <w:spacing w:lineRule="atLeast" w:line="260" w:before="142" w:after="0"/>
        <w:ind w:firstLine="567"/>
        <w:jc w:val="both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>Утвержден</w:t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>Приказом Минэкономразвития</w:t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>России</w:t>
      </w:r>
    </w:p>
    <w:p>
      <w:pPr>
        <w:pStyle w:val="Normal"/>
        <w:spacing w:lineRule="atLeast" w:line="260" w:before="142" w:after="0"/>
        <w:ind w:firstLine="567"/>
        <w:jc w:val="right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  <w:lang w:eastAsia="ru-RU"/>
        </w:rPr>
        <w:t>от 04.02.2009 N 34</w:t>
      </w:r>
    </w:p>
    <w:p>
      <w:pPr>
        <w:pStyle w:val="Normal"/>
        <w:spacing w:lineRule="atLeast" w:line="260"/>
        <w:ind w:firstLine="567"/>
        <w:jc w:val="center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94949"/>
          <w:sz w:val="24"/>
          <w:szCs w:val="24"/>
          <w:lang w:eastAsia="ru-RU"/>
        </w:rPr>
        <w:t>Перечень специальностей среднего профессионального</w:t>
      </w:r>
    </w:p>
    <w:p>
      <w:pPr>
        <w:pStyle w:val="Normal"/>
        <w:spacing w:lineRule="atLeast" w:line="260"/>
        <w:ind w:firstLine="567"/>
        <w:jc w:val="center"/>
        <w:rPr>
          <w:rFonts w:ascii="Times New Roman" w:hAnsi="Times New Roman" w:eastAsia="Times New Roman" w:cs="Times New Roman"/>
          <w:color w:val="49494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94949"/>
          <w:sz w:val="24"/>
          <w:szCs w:val="24"/>
          <w:lang w:eastAsia="ru-RU"/>
        </w:rPr>
        <w:t>образования, полученных физическими лицами, претендующими на получение квалификационного аттестата кадастрового инженера</w:t>
      </w:r>
    </w:p>
    <w:tbl>
      <w:tblPr>
        <w:tblW w:w="9445" w:type="dxa"/>
        <w:jc w:val="left"/>
        <w:tblInd w:w="-96" w:type="dxa"/>
        <w:tblLayout w:type="fixed"/>
        <w:tblCellMar>
          <w:top w:w="107" w:type="dxa"/>
          <w:left w:w="89" w:type="dxa"/>
          <w:bottom w:w="107" w:type="dxa"/>
          <w:right w:w="89" w:type="dxa"/>
        </w:tblCellMar>
      </w:tblPr>
      <w:tblGrid>
        <w:gridCol w:w="1082"/>
        <w:gridCol w:w="1134"/>
        <w:gridCol w:w="7229"/>
      </w:tblGrid>
      <w:tr>
        <w:trPr/>
        <w:tc>
          <w:tcPr>
            <w:tcW w:w="108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1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7229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567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Наименование </w:t>
            </w:r>
          </w:p>
        </w:tc>
      </w:tr>
      <w:tr>
        <w:trPr/>
        <w:tc>
          <w:tcPr>
            <w:tcW w:w="108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020501 </w:t>
            </w:r>
          </w:p>
        </w:tc>
        <w:tc>
          <w:tcPr>
            <w:tcW w:w="7229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567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Картография </w:t>
            </w:r>
          </w:p>
        </w:tc>
      </w:tr>
      <w:tr>
        <w:trPr/>
        <w:tc>
          <w:tcPr>
            <w:tcW w:w="108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030503 </w:t>
            </w:r>
          </w:p>
        </w:tc>
        <w:tc>
          <w:tcPr>
            <w:tcW w:w="7229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567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Правоведение </w:t>
            </w:r>
          </w:p>
        </w:tc>
      </w:tr>
      <w:tr>
        <w:trPr/>
        <w:tc>
          <w:tcPr>
            <w:tcW w:w="108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1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080114 </w:t>
            </w:r>
          </w:p>
        </w:tc>
        <w:tc>
          <w:tcPr>
            <w:tcW w:w="7229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567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Земельно-имущественные отношения </w:t>
            </w:r>
          </w:p>
        </w:tc>
      </w:tr>
      <w:tr>
        <w:trPr/>
        <w:tc>
          <w:tcPr>
            <w:tcW w:w="108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1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120101 </w:t>
            </w:r>
          </w:p>
        </w:tc>
        <w:tc>
          <w:tcPr>
            <w:tcW w:w="7229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567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Прикладная геодезия </w:t>
            </w:r>
          </w:p>
        </w:tc>
      </w:tr>
      <w:tr>
        <w:trPr/>
        <w:tc>
          <w:tcPr>
            <w:tcW w:w="108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1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120202 </w:t>
            </w:r>
          </w:p>
        </w:tc>
        <w:tc>
          <w:tcPr>
            <w:tcW w:w="7229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567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Аэрофотогеодезия </w:t>
            </w:r>
          </w:p>
        </w:tc>
      </w:tr>
      <w:tr>
        <w:trPr/>
        <w:tc>
          <w:tcPr>
            <w:tcW w:w="108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1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120301 </w:t>
            </w:r>
          </w:p>
        </w:tc>
        <w:tc>
          <w:tcPr>
            <w:tcW w:w="7229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567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Землеустройство </w:t>
            </w:r>
          </w:p>
        </w:tc>
      </w:tr>
      <w:tr>
        <w:trPr/>
        <w:tc>
          <w:tcPr>
            <w:tcW w:w="108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1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120304 </w:t>
            </w:r>
          </w:p>
        </w:tc>
        <w:tc>
          <w:tcPr>
            <w:tcW w:w="7229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567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Градостроительный кадастр </w:t>
            </w:r>
          </w:p>
        </w:tc>
      </w:tr>
      <w:tr>
        <w:trPr/>
        <w:tc>
          <w:tcPr>
            <w:tcW w:w="108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1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130301 </w:t>
            </w:r>
          </w:p>
        </w:tc>
        <w:tc>
          <w:tcPr>
            <w:tcW w:w="7229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567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Геологическая съемка, поиски и разведка месторождений </w:t>
              <w:br/>
              <w:t xml:space="preserve">полезных ископаемых </w:t>
            </w:r>
          </w:p>
        </w:tc>
      </w:tr>
      <w:tr>
        <w:trPr/>
        <w:tc>
          <w:tcPr>
            <w:tcW w:w="108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11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130303 </w:t>
            </w:r>
          </w:p>
        </w:tc>
        <w:tc>
          <w:tcPr>
            <w:tcW w:w="7229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567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Гидрогеология и инженерная геология </w:t>
            </w:r>
          </w:p>
        </w:tc>
      </w:tr>
      <w:tr>
        <w:trPr/>
        <w:tc>
          <w:tcPr>
            <w:tcW w:w="108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11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130305 </w:t>
            </w:r>
          </w:p>
        </w:tc>
        <w:tc>
          <w:tcPr>
            <w:tcW w:w="7229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567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Геология и разведка нефтяных и газовых месторождений </w:t>
            </w:r>
          </w:p>
        </w:tc>
      </w:tr>
      <w:tr>
        <w:trPr/>
        <w:tc>
          <w:tcPr>
            <w:tcW w:w="108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11 </w:t>
            </w:r>
          </w:p>
        </w:tc>
        <w:tc>
          <w:tcPr>
            <w:tcW w:w="11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130402 </w:t>
            </w:r>
          </w:p>
        </w:tc>
        <w:tc>
          <w:tcPr>
            <w:tcW w:w="7229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567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Маркшейдерское дело </w:t>
            </w:r>
          </w:p>
        </w:tc>
      </w:tr>
      <w:tr>
        <w:trPr/>
        <w:tc>
          <w:tcPr>
            <w:tcW w:w="108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11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250202 </w:t>
            </w:r>
          </w:p>
        </w:tc>
        <w:tc>
          <w:tcPr>
            <w:tcW w:w="7229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567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Лесное и лесопарковое хозяйство </w:t>
            </w:r>
          </w:p>
        </w:tc>
      </w:tr>
      <w:tr>
        <w:trPr/>
        <w:tc>
          <w:tcPr>
            <w:tcW w:w="108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13 </w:t>
            </w:r>
          </w:p>
        </w:tc>
        <w:tc>
          <w:tcPr>
            <w:tcW w:w="11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250203 </w:t>
            </w:r>
          </w:p>
        </w:tc>
        <w:tc>
          <w:tcPr>
            <w:tcW w:w="7229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567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Садово-парковое и ландшафтное строительство </w:t>
            </w:r>
          </w:p>
        </w:tc>
      </w:tr>
      <w:tr>
        <w:trPr/>
        <w:tc>
          <w:tcPr>
            <w:tcW w:w="108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14 </w:t>
            </w:r>
          </w:p>
        </w:tc>
        <w:tc>
          <w:tcPr>
            <w:tcW w:w="11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270103 </w:t>
            </w:r>
          </w:p>
        </w:tc>
        <w:tc>
          <w:tcPr>
            <w:tcW w:w="7229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567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Строительство и эксплуатация зданий и сооружений </w:t>
            </w:r>
          </w:p>
        </w:tc>
      </w:tr>
      <w:tr>
        <w:trPr/>
        <w:tc>
          <w:tcPr>
            <w:tcW w:w="108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11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270104 </w:t>
            </w:r>
          </w:p>
        </w:tc>
        <w:tc>
          <w:tcPr>
            <w:tcW w:w="7229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567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Гидротехническое строительство </w:t>
            </w:r>
          </w:p>
        </w:tc>
      </w:tr>
      <w:tr>
        <w:trPr/>
        <w:tc>
          <w:tcPr>
            <w:tcW w:w="108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16 </w:t>
            </w:r>
          </w:p>
        </w:tc>
        <w:tc>
          <w:tcPr>
            <w:tcW w:w="11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270204 </w:t>
            </w:r>
          </w:p>
        </w:tc>
        <w:tc>
          <w:tcPr>
            <w:tcW w:w="7229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567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Строительство железных дорог, путь и путевое хозяйство </w:t>
            </w:r>
          </w:p>
        </w:tc>
      </w:tr>
      <w:tr>
        <w:trPr/>
        <w:tc>
          <w:tcPr>
            <w:tcW w:w="108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17 </w:t>
            </w:r>
          </w:p>
        </w:tc>
        <w:tc>
          <w:tcPr>
            <w:tcW w:w="11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270206 </w:t>
            </w:r>
          </w:p>
        </w:tc>
        <w:tc>
          <w:tcPr>
            <w:tcW w:w="7229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567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Строительство и эксплуатация автомобильных дорог и аэродромов </w:t>
            </w:r>
          </w:p>
        </w:tc>
      </w:tr>
      <w:tr>
        <w:trPr/>
        <w:tc>
          <w:tcPr>
            <w:tcW w:w="108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11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270207 </w:t>
            </w:r>
          </w:p>
        </w:tc>
        <w:tc>
          <w:tcPr>
            <w:tcW w:w="7229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567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Строительство и эксплуатация городских путей сообщения </w:t>
            </w:r>
          </w:p>
        </w:tc>
      </w:tr>
      <w:tr>
        <w:trPr/>
        <w:tc>
          <w:tcPr>
            <w:tcW w:w="108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19 </w:t>
            </w:r>
          </w:p>
        </w:tc>
        <w:tc>
          <w:tcPr>
            <w:tcW w:w="11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270301 </w:t>
            </w:r>
          </w:p>
        </w:tc>
        <w:tc>
          <w:tcPr>
            <w:tcW w:w="7229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567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Архитектура </w:t>
            </w:r>
          </w:p>
        </w:tc>
      </w:tr>
      <w:tr>
        <w:trPr/>
        <w:tc>
          <w:tcPr>
            <w:tcW w:w="108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11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280401 </w:t>
            </w:r>
          </w:p>
        </w:tc>
        <w:tc>
          <w:tcPr>
            <w:tcW w:w="7229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567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Мелиорация, рекультивация и охрана земель </w:t>
            </w:r>
          </w:p>
        </w:tc>
      </w:tr>
      <w:tr>
        <w:trPr/>
        <w:tc>
          <w:tcPr>
            <w:tcW w:w="1082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21 </w:t>
            </w:r>
          </w:p>
        </w:tc>
        <w:tc>
          <w:tcPr>
            <w:tcW w:w="11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142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280402 </w:t>
            </w:r>
          </w:p>
        </w:tc>
        <w:tc>
          <w:tcPr>
            <w:tcW w:w="7229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</w:tcPr>
          <w:p>
            <w:pPr>
              <w:pStyle w:val="Normal"/>
              <w:spacing w:lineRule="atLeast" w:line="260" w:before="142" w:after="0"/>
              <w:ind w:firstLine="567"/>
              <w:jc w:val="both"/>
              <w:rPr>
                <w:rFonts w:ascii="Times New Roman" w:hAnsi="Times New Roman" w:eastAsia="Times New Roman" w:cs="Times New Roman"/>
                <w:color w:val="49494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4949"/>
                <w:sz w:val="24"/>
                <w:szCs w:val="24"/>
                <w:lang w:eastAsia="ru-RU"/>
              </w:rPr>
              <w:t xml:space="preserve">Природоохранное обустройство территорий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7:00Z</dcterms:created>
  <dc:creator>KireevaNN</dc:creator>
  <dc:description/>
  <cp:keywords/>
  <dc:language>en-US</dc:language>
  <cp:lastModifiedBy>KireevaNN</cp:lastModifiedBy>
  <dcterms:modified xsi:type="dcterms:W3CDTF">2010-11-11T05:49:00Z</dcterms:modified>
  <cp:revision>5</cp:revision>
  <dc:subject/>
  <dc:title/>
</cp:coreProperties>
</file>