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в"/>
      <w:bookmarkStart w:id="1" w:name="в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результатах аукцио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2" w:name="в"/>
      <w:bookmarkEnd w:id="2"/>
      <w:r>
        <w:rPr>
          <w:sz w:val="22"/>
          <w:szCs w:val="22"/>
        </w:rPr>
        <w:t>Реестровый номер торгов  2019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Воронеж</w:t>
        <w:tab/>
        <w:tab/>
        <w:tab/>
        <w:tab/>
        <w:tab/>
        <w:tab/>
        <w:tab/>
        <w:tab/>
        <w:tab/>
        <w:t xml:space="preserve">       26 апреля  2019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.С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617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лов А.М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начальник организационно-правового отдела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ых С.В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О.В.</w:t>
            </w:r>
          </w:p>
        </w:tc>
        <w:tc>
          <w:tcPr>
            <w:tcW w:w="6617" w:type="dxa"/>
            <w:tcBorders/>
          </w:tcPr>
          <w:p>
            <w:pPr>
              <w:pStyle w:val="2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ник отдела реализации земельной политики в муниципальных образованиях департамента имущественных и земельных отношений Воронежской области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ькова В.А. </w:t>
            </w:r>
          </w:p>
        </w:tc>
        <w:tc>
          <w:tcPr>
            <w:tcW w:w="6617" w:type="dxa"/>
            <w:tcBorders/>
          </w:tcPr>
          <w:p>
            <w:pPr>
              <w:pStyle w:val="24"/>
              <w:rPr/>
            </w:pPr>
            <w:r>
              <w:rPr>
                <w:b w:val="false"/>
                <w:sz w:val="22"/>
                <w:szCs w:val="22"/>
              </w:rPr>
              <w:t xml:space="preserve">юрисконсульт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 xml:space="preserve"> категории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присутствует 5 членов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  правомоч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вестнике муниципальных правовых актов Большедмитровского сельского поселения Подгоренского муниципального района Воронежской области, размещено на официальном сайте Российской Федерации для размещения информации о проведении  торг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на официальных сайтах департамента имущественных и земельных отношений Воронежской области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z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 КУ ВО «Фонд госимущества Воронежской области»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gi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 сети  «Интернет» 26.03.201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76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(арендодатель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Фонд госимущества Воронежской области»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– право заключения договора аренды земельного участка сельскохозяйственного назначения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48"/>
        <w:gridCol w:w="1710"/>
        <w:gridCol w:w="3785"/>
        <w:gridCol w:w="3572"/>
        <w:gridCol w:w="1418"/>
        <w:gridCol w:w="1152"/>
      </w:tblGrid>
      <w:tr>
        <w:trPr>
          <w:trHeight w:val="1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нахождение) земельного участк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азрешенное использование земельного участка/Сведения о государственной регистрации права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чальный размер ежегодной арендной платы за пользование земельным участком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 лоту,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ий</w:t>
            </w:r>
            <w:r>
              <w:rPr>
                <w:sz w:val="22"/>
                <w:szCs w:val="22"/>
                <w:shd w:fill="FFFFFF" w:val="clear"/>
              </w:rPr>
              <w:t xml:space="preserve">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 № 7 (Большедмитровское с/п)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:24:7800007: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 4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р-н Подгоренский, в северо-восточной части кадастрового квартала 36:24:780000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сельскохозяйственного использовани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, 36-36-25/009/2013-824 от 04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 43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 431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Шаг аукциона» (величина повышения начального размера ежегодной арендной платы) – 3% от начального размера ежегодной аренд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 земельного участка по лоту № 7:</w:t>
      </w:r>
    </w:p>
    <w:p>
      <w:pPr>
        <w:pStyle w:val="Normal"/>
        <w:ind w:left="707" w:firstLine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 - земли сельскохозяйственного назнач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левое назначение  – сельскохозяйственное производств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ницы – описаны в кадастровой выписке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, ограничения – не зарегистрирова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земельного участка – 3 года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основании Протокола рассмотрения заявок на участие в аукционе 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b w:val="false"/>
          <w:sz w:val="22"/>
          <w:szCs w:val="22"/>
        </w:rPr>
        <w:t>.20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0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ами аукциона по лоту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были признаны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три</w:t>
      </w:r>
      <w:r>
        <w:rPr>
          <w:rFonts w:cs="Times New Roman" w:ascii="Times New Roman" w:hAnsi="Times New Roman"/>
          <w:b w:val="false"/>
          <w:sz w:val="22"/>
          <w:szCs w:val="22"/>
        </w:rPr>
        <w:t>) заявител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подавшие заявки, зарегистрированные под номерам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7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/>
      </w:pPr>
      <w:r>
        <w:rPr/>
        <w:t>Данные о заявителях, признанных участниками аукцион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276"/>
        <w:gridCol w:w="1745"/>
        <w:gridCol w:w="5238"/>
      </w:tblGrid>
      <w:tr>
        <w:trPr>
          <w:trHeight w:val="5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5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ч. 35 м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  <w:tr>
        <w:trPr>
          <w:trHeight w:val="49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. 10 м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жнов Игорь Евгеньевич</w:t>
            </w:r>
          </w:p>
        </w:tc>
      </w:tr>
      <w:tr>
        <w:trPr>
          <w:trHeight w:val="5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. 30 м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тко Людмила Георгиевна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и аукциона, подавшие заявки, зарегистрированные под номерами 02-227, 02-232, на аукционе отсутствовали.</w:t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/>
        <w:t>В аукционе участвовал участник аукцион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276"/>
        <w:gridCol w:w="1745"/>
        <w:gridCol w:w="5238"/>
      </w:tblGrid>
      <w:tr>
        <w:trPr>
          <w:trHeight w:val="5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5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ч. 35 м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 (начальный размер ежегодной арендной платы):                 </w:t>
      </w:r>
      <w:r>
        <w:rPr>
          <w:rFonts w:cs="opensans-regular;Times New Roman" w:ascii="opensans-regular;Times New Roman" w:hAnsi="opensans-regular;Times New Roman"/>
          <w:color w:val="333333"/>
          <w:sz w:val="21"/>
          <w:szCs w:val="21"/>
          <w:shd w:fill="FFFFFF" w:val="clear"/>
        </w:rPr>
        <w:t>1 431</w:t>
      </w:r>
      <w:r>
        <w:rPr>
          <w:sz w:val="22"/>
          <w:szCs w:val="22"/>
        </w:rPr>
        <w:t xml:space="preserve"> (одна тысяча четыреста тридцать один) рубль 00 копеек.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 19 статьи 39.12. Земельного кодекса Российской Федерации комисс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знать аукцион по лоту № 7 на право заключения договора аренды земельного участка сельскохозяйственного назначения, расположенного на территории Подгоренского муниципального района Воронежской области,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 в связи с тем, что в аукционе участвовал только один участник.</w:t>
      </w:r>
    </w:p>
    <w:p>
      <w:pPr>
        <w:pStyle w:val="Normal"/>
        <w:numPr>
          <w:ilvl w:val="0"/>
          <w:numId w:val="0"/>
        </w:numPr>
        <w:ind w:firstLine="60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 составлен в 4 (четырех) экземплярах (1 экземпляр Организатору аукциона, 1 экземпляр Арендодателю, 1 экземпляр единственному участнику аукциона, 1 экземпляр органу по государственной регистрации прав на недвижимое имущест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комиссии: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еркасова Е.С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видлов А.М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овых С.В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рамова О.В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тькова В.А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sz w:val="0"/>
      <w:szCs w:val="0"/>
      <w:lang w:val="en-US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ind w:firstLine="686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izovo.ru/" TargetMode="External"/><Relationship Id="rId4" Type="http://schemas.openxmlformats.org/officeDocument/2006/relationships/hyperlink" Target="http://www.fgi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7:00Z</dcterms:created>
  <dc:creator>1</dc:creator>
  <dc:description/>
  <cp:keywords/>
  <dc:language>en-US</dc:language>
  <cp:lastModifiedBy>Сахно</cp:lastModifiedBy>
  <cp:lastPrinted>2019-04-12T09:14:00Z</cp:lastPrinted>
  <dcterms:modified xsi:type="dcterms:W3CDTF">2019-04-26T07:52:00Z</dcterms:modified>
  <cp:revision>106</cp:revision>
  <dc:subject/>
  <dc:title>ПРОЕКТ</dc:title>
</cp:coreProperties>
</file>