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5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нформация</w:t>
      </w:r>
    </w:p>
    <w:p>
      <w:pPr>
        <w:pStyle w:val="Style19"/>
        <w:ind w:right="-5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 обращениях граждан, поступивших на рассмотрение в департамент имущественных и земельных отношений Воронежской области </w:t>
      </w:r>
    </w:p>
    <w:p>
      <w:pPr>
        <w:pStyle w:val="Style19"/>
        <w:ind w:right="-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четвертом квартале 2019 года, и выработке мер, направленных на устранение причин и условий, способствующих повышению активности обращения граждан и юридических лиц</w:t>
      </w:r>
    </w:p>
    <w:p>
      <w:pPr>
        <w:pStyle w:val="Style19"/>
        <w:ind w:right="-55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9"/>
        <w:ind w:right="-5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ind w:right="-5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ind w:right="-55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департамент имущественных и земельных отношений Воронежской области (далее – департамент) в 4 квартале 2019 года на рассмотрение поступило 409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стных и письменных обращений граждан (в 3 квартале 2019 года - 491 обращение, в 4 квартале 2018 года – 400 обращений), в т.ч.:</w:t>
      </w:r>
    </w:p>
    <w:p>
      <w:pPr>
        <w:pStyle w:val="Style19"/>
        <w:ind w:right="-55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268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9 г.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бсолютных цифрах и процентах (+,- к 4 кварталу 2018 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артал 2019 г.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бсолютных цифрах и процентах (+,- к 4 кварталу 2019 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артал 2018 г.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бсолютных цифрах и процентах (+,- к 4 кварталу 2017 г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 (+2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 (+20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(-21%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9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4 (+31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 (+17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 (-24%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личного при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-3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+47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+8%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рез общественные приемные губернатора 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-42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+66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-22%)</w:t>
            </w:r>
          </w:p>
        </w:tc>
      </w:tr>
    </w:tbl>
    <w:p>
      <w:pPr>
        <w:pStyle w:val="Style19"/>
        <w:ind w:right="-57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ind w:right="-57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из основных источников поступления письменных обращений и запросов на рассмотрение в департамент:</w:t>
      </w:r>
    </w:p>
    <w:p>
      <w:pPr>
        <w:pStyle w:val="Style19"/>
        <w:ind w:right="-57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2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артал 2019 г.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бсолютных цифрах и процентах (+,- к 4 кварталу 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артал 2019 г.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бсолютных цифрах и процентах (+,- к 4 кварталу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.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артал 2018 г.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бсолютных цифрах и процентах (+,- к 4 кварталу 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</w:t>
            </w:r>
          </w:p>
          <w:p>
            <w:pPr>
              <w:pStyle w:val="Style19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а Р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(+24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(+1%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-20%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тельство Р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0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+в 3 раз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-62%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</w:t>
            </w:r>
          </w:p>
          <w:p>
            <w:pPr>
              <w:pStyle w:val="Style19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 (+в 4,6 раз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-4%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-17%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ое Собрание Р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+75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-29%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-2%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ы</w:t>
            </w:r>
          </w:p>
          <w:p>
            <w:pPr>
              <w:pStyle w:val="Style19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-8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(+55%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+ в 2 раз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тельство 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(-8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(+41%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(-39%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(-9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(-18%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(+52%)</w:t>
            </w:r>
          </w:p>
        </w:tc>
      </w:tr>
    </w:tbl>
    <w:p>
      <w:pPr>
        <w:pStyle w:val="Style19"/>
        <w:ind w:right="-5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right="-5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right="-5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right="-5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right="-5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овторных обращений граждан:</w:t>
      </w:r>
    </w:p>
    <w:p>
      <w:pPr>
        <w:pStyle w:val="Style19"/>
        <w:ind w:right="-5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2942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квартал 2019 г.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бсолютных цифрах и процентах </w:t>
            </w:r>
          </w:p>
          <w:p>
            <w:pPr>
              <w:pStyle w:val="Style19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,- к 4 кварталу 2018 г., 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количества письменных обращений 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артал 2019г.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бсолютных цифрах и процентах </w:t>
            </w:r>
          </w:p>
          <w:p>
            <w:pPr>
              <w:pStyle w:val="Style19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,- к 4 кварталу 2019г., 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количества письменных обращений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артал 2018г.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бсолютных цифрах и процентах </w:t>
            </w:r>
          </w:p>
          <w:p>
            <w:pPr>
              <w:pStyle w:val="Style19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,- к 4 кварталу 2017 г., 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количества письменных обращений)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(+46%)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(-32%)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(-14%)</w:t>
            </w:r>
          </w:p>
          <w:p>
            <w:pPr>
              <w:pStyle w:val="Style19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</w:tbl>
    <w:p>
      <w:pPr>
        <w:pStyle w:val="Style19"/>
        <w:ind w:right="-55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ind w:right="-55"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графиком личного приема граждан, утвержденным губернатором Воронежской области, руководителем департамента в 4 квартале 2019 года принято 17 граждан  (в 3 квартале 2019 года – 25 граждан, в 4 квартале 2018 года – 26 граждан).  В общественных приемных губернатора Воронежской области в муниципальных образованиях в соответствии с графиком личного приема граждан руководителем департамента в 4 квартале 2019 года принято 18 устных и письменных обращений (в 3 квартале 2019 года – 30 обращений, в 4 квартале 2018 года – 31 обращение)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97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бычный.Название подразделения Знак"/>
    <w:qFormat/>
    <w:rPr>
      <w:rFonts w:ascii="SchoolBook;Times New Roman" w:hAnsi="SchoolBook;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Цитата"/>
    <w:basedOn w:val="Normal"/>
    <w:qFormat/>
    <w:pPr>
      <w:ind w:left="360" w:right="-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55:00Z</dcterms:created>
  <dc:creator>kireevann</dc:creator>
  <dc:description/>
  <cp:keywords/>
  <dc:language>en-US</dc:language>
  <cp:lastModifiedBy>Ирина А. Ануфриева</cp:lastModifiedBy>
  <cp:lastPrinted>2020-02-04T12:25:00Z</cp:lastPrinted>
  <dcterms:modified xsi:type="dcterms:W3CDTF">2020-06-30T06:55:00Z</dcterms:modified>
  <cp:revision>2</cp:revision>
  <dc:subject/>
  <dc:title/>
</cp:coreProperties>
</file>