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ведения о доходах, имуществе и обязательствах имущественного характера руководител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ведомственных департаменту учреждений з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казенного учреждения Воронежской области «Управление земельных ресурсов» и 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843"/>
        <w:gridCol w:w="1276"/>
        <w:gridCol w:w="1701"/>
        <w:gridCol w:w="1701"/>
        <w:gridCol w:w="1843"/>
        <w:gridCol w:w="1275"/>
        <w:gridCol w:w="1843"/>
      </w:tblGrid>
      <w:tr>
        <w:trPr>
          <w:trHeight w:val="55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39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92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CE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областного государственного бюджетного учреждения «Управление природных ресурсов»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2085"/>
        <w:gridCol w:w="2159"/>
        <w:gridCol w:w="1276"/>
        <w:gridCol w:w="1691"/>
        <w:gridCol w:w="1694"/>
        <w:gridCol w:w="1721"/>
        <w:gridCol w:w="1414"/>
        <w:gridCol w:w="1684"/>
      </w:tblGrid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г. (руб.)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 Сергей Геннадьеви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863,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АМ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2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2958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руководителя областного государственного бюджетного учреждения «Управление природных ресурсов»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084"/>
        <w:gridCol w:w="1721"/>
        <w:gridCol w:w="1268"/>
        <w:gridCol w:w="1680"/>
        <w:gridCol w:w="1694"/>
        <w:gridCol w:w="1721"/>
        <w:gridCol w:w="1267"/>
        <w:gridCol w:w="1679"/>
      </w:tblGrid>
      <w:tr>
        <w:trPr/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г. (руб.)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фимова Ирина Тамерл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590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руководителя областного государственного бюджетного учреждения «Управление природных ресурсов»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2084"/>
        <w:gridCol w:w="1721"/>
        <w:gridCol w:w="1355"/>
        <w:gridCol w:w="1682"/>
        <w:gridCol w:w="1694"/>
        <w:gridCol w:w="1721"/>
        <w:gridCol w:w="1354"/>
        <w:gridCol w:w="1680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г. (руб.)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 Алексей Игор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06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АНГ ЙОН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го бухгалтера областного государственного бюджетного учреждения «Управление природных ресурсов»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721"/>
        <w:gridCol w:w="1212"/>
        <w:gridCol w:w="1679"/>
        <w:gridCol w:w="1694"/>
        <w:gridCol w:w="1721"/>
        <w:gridCol w:w="1212"/>
        <w:gridCol w:w="167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г. (руб.)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Я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985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</w:t>
        <w:br/>
        <w:t>имуществе и обязательствах имущественного характера</w:t>
        <w:br/>
        <w:t>руководителя казенного учреждения Воронежской области</w:t>
        <w:br/>
        <w:t>«Центр корпоративного развития»</w:t>
        <w:br/>
        <w:t>Горкина Александра Владимировича и членов его семьи</w:t>
        <w:br/>
        <w:t>за период с 1 января по 31 декабря 2013 года</w:t>
      </w:r>
    </w:p>
    <w:p>
      <w:pPr>
        <w:pStyle w:val="Normal"/>
        <w:rPr/>
      </w:pPr>
      <w:r>
        <w:rPr/>
        <w:t>Перечень объектов недвижимого имущества и транспортных средств, принадлежащих на праве собственности</w:t>
      </w:r>
    </w:p>
    <w:tbl>
      <w:tblPr>
        <w:tblW w:w="14714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619"/>
        <w:gridCol w:w="1473"/>
        <w:gridCol w:w="1898"/>
        <w:gridCol w:w="1557"/>
        <w:gridCol w:w="1023"/>
        <w:gridCol w:w="1516"/>
        <w:gridCol w:w="1532"/>
        <w:gridCol w:w="1557"/>
        <w:gridCol w:w="1023"/>
        <w:gridCol w:w="1516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</w:t>
              <w:br/>
              <w:t>(руб.)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ин Александр Владимиро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601,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. (1/2 доля)</w:t>
              <w:br/>
              <w:t>112 кв.м. (1/2 доля)</w:t>
              <w:br/>
              <w:t>38 кв.м. (1/3 дол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  <w:t>Россия</w:t>
              <w:br/>
              <w:t>Россия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 S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 </w:t>
              <w:br/>
              <w:t>Горкина Ирина Сергее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928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. (1/2 доля)</w:t>
              <w:br/>
              <w:t>112 кв.м. (1/2 доля)</w:t>
              <w:br/>
              <w:t>38 кв.м. (1/3 дол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  <w:t>Россия</w:t>
              <w:br/>
              <w:t>Россия 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Э SOLARI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 </w:t>
              <w:br/>
              <w:t>Горкина Наталия Александро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кв.м. (1/3 дол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  <w:t>Земельный участ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кв.м.</w:t>
              <w:br/>
              <w:t>600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  <w:br/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я  КУ ВО «Фонд госимущества Воронежской области»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276"/>
        <w:gridCol w:w="1701"/>
        <w:gridCol w:w="1701"/>
        <w:gridCol w:w="1843"/>
        <w:gridCol w:w="1275"/>
        <w:gridCol w:w="1843"/>
      </w:tblGrid>
      <w:tr>
        <w:trPr>
          <w:trHeight w:val="5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8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, 2010 года 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местителя руководителя КУ ВО «Фонд госимущества Воронежской области 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276"/>
        <w:gridCol w:w="1701"/>
        <w:gridCol w:w="1701"/>
        <w:gridCol w:w="1843"/>
        <w:gridCol w:w="1275"/>
        <w:gridCol w:w="1843"/>
      </w:tblGrid>
      <w:tr>
        <w:trPr>
          <w:trHeight w:val="5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и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46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66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я руководителя-начальника организационно-правового отде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 ВО «Фонд госимущества Воронежской области» 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276"/>
        <w:gridCol w:w="1701"/>
        <w:gridCol w:w="1701"/>
        <w:gridCol w:w="1843"/>
        <w:gridCol w:w="1275"/>
        <w:gridCol w:w="1843"/>
      </w:tblGrid>
      <w:tr>
        <w:trPr>
          <w:trHeight w:val="5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25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2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2:00Z</dcterms:created>
  <dc:creator>Petruhnenko</dc:creator>
  <dc:description/>
  <cp:keywords/>
  <dc:language>en-US</dc:language>
  <cp:lastModifiedBy>ShihalevIA</cp:lastModifiedBy>
  <cp:lastPrinted>2012-06-14T11:20:00Z</cp:lastPrinted>
  <dcterms:modified xsi:type="dcterms:W3CDTF">2014-06-16T08:50:00Z</dcterms:modified>
  <cp:revision>7</cp:revision>
  <dc:subject/>
  <dc:title>Сведения</dc:title>
</cp:coreProperties>
</file>