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ниторинг показателей эффективности и результативности деятельности областных учреждений, подведомствен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партаменту имущественных и земельных отношений Воронежской области, за 2020 год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"/>
        <w:gridCol w:w="6278"/>
        <w:gridCol w:w="1256"/>
        <w:gridCol w:w="975"/>
        <w:gridCol w:w="44"/>
        <w:gridCol w:w="1309"/>
        <w:gridCol w:w="44"/>
        <w:gridCol w:w="1251"/>
        <w:gridCol w:w="26"/>
        <w:gridCol w:w="1372"/>
        <w:gridCol w:w="15"/>
        <w:gridCol w:w="2495"/>
      </w:tblGrid>
      <w:tr>
        <w:trPr>
          <w:tblHeader w:val="true"/>
          <w:trHeight w:val="24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а (факт)</w:t>
            </w:r>
          </w:p>
        </w:tc>
        <w:tc>
          <w:tcPr>
            <w:tcW w:w="4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оотношение             2019 г. (факт)/ 2020 г. (факт)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>
          <w:tblHeader w:val="true"/>
          <w:trHeight w:val="12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пы роста показателя, %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15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22"/>
                <w:szCs w:val="22"/>
              </w:rPr>
              <w:t>Казенное учреждение Воронежской области «Фонд государственного имущества»</w:t>
            </w:r>
          </w:p>
        </w:tc>
      </w:tr>
      <w:tr>
        <w:trPr>
          <w:trHeight w:val="5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Hlk634394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</w:rPr>
              <w:t>1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налоговых имущественных доходов в консолидированный бюджет по соответствующим кодам бюджетной классификации (от оказания платных услуг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52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4</w:t>
            </w:r>
          </w:p>
        </w:tc>
        <w:tc>
          <w:tcPr>
            <w:tcW w:w="13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5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а заключения договоров на установку и эксплуатацию рекламных конструкций согласно приказам Департамен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емельных участков, выставленных на торг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13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6,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2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сроченной кредиторской задолженности (государственного учреждени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15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азенное учреждение Воронежской области «Управление по работе с областным имуществом»</w:t>
            </w:r>
          </w:p>
        </w:tc>
      </w:tr>
      <w:tr>
        <w:trPr>
          <w:trHeight w:val="5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_Hlk6343966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 w:val="22"/>
                <w:szCs w:val="22"/>
              </w:rPr>
              <w:t>1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ступление неналоговых имущественных доходов в консолидированный бюджет по соответствующим кодам бюджетной классификации (от оказания платных услуг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5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дготовка проектов приказов: - о проведении плановых выездных проверок и внеплановых выездных и документарных проверок в отношении соискателей лицензий (лицензиатов) по выполнению лицензионных требований на осуществление розничной продажи алкогольной продукции и заготовки, хранения, переработки и реализации лома черных и цветных металлов; подготовка уведомлений о проведении плановых выездных проверок; подготовка проектов приказов о выдаче (продлении, переоформлении) лицензий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 о списании государственного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 об утверждении границ охранных зон объектов газоснабжения и наложении ограничений (обременений на входящие в них земельные участки)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интересов Воронежской области в акционерных обществах, акции которых находятся в собственности области (подготовка решений единственного акционера, участие в проведении заседаний советов директоров и т.д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шт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5,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>
          <w:trHeight w:val="47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(выписки) из реестра государственного имущества Воронежской обла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ов для проведения торгов в отношении земельных участков сельскохозяйственного назнач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,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2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етензионно-исковой работы по взысканию недоимки по арендной плате за имущество Воронежской области, об установлении требований кредитора, об устранении препятствий в распоряжении земельными участками, о признании права отсутствующи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витанций-уведомлений арендаторам с информацией о текущей задолженности по арендным платежам, договорам найма, сроках оплаты, размере годовой арендной пла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7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69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6,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</w:tr>
      <w:tr>
        <w:trPr>
          <w:trHeight w:val="8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заседаний советов директоров акционерных обществ с долей права собственности Воронежской области по утверждению документов отчетности и планирования финансово – хозяйственной деятельности в соответствии с приказом департамента имущества области № 619 от  02.04.2014  «О принципах стратегического и оперативного планирования, организации системы контроля и оценки эффективности финансово – хозяйственной деятельности АО с долей собственности ВО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2,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ехническое, программное и информационное сопровождение локально-вычислительной сети департамента имущественных и земельных отношений Воронежской обла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росроченной кредиторской задолженности (государственного учреждени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15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ластное государственное бюджетное учреждение Воронежской област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Управление природных ресурсов»</w:t>
            </w:r>
          </w:p>
        </w:tc>
      </w:tr>
      <w:tr>
        <w:trPr>
          <w:trHeight w:val="4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6" w:name="_Hlk6344008"/>
            <w:bookmarkStart w:id="7" w:name="OLE_LINK6"/>
            <w:bookmarkStart w:id="8" w:name="OLE_LINK5"/>
            <w:bookmarkEnd w:id="6"/>
            <w:bookmarkEnd w:id="7"/>
            <w:bookmarkEnd w:id="8"/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е неналоговых имущественных доходов в консолидированный бюджет по соответствующим кодам бюджетной классификации (от оказания платных услуг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9,9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  <w:tc>
          <w:tcPr>
            <w:tcW w:w="13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4,1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3,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</w:tr>
      <w:tr>
        <w:trPr>
          <w:trHeight w:val="1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е взаимодействие с федеральными органами осуществляющими ведение федеральных реестров и кадастров, с целью осуществления регистрационных действий с объектами недвижимости областного уровня собственности, в части получения результата в виде сведений ЕГР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7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</w:t>
            </w:r>
          </w:p>
        </w:tc>
        <w:tc>
          <w:tcPr>
            <w:tcW w:w="13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2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Выполнение работ по землеустройству, оформление материалов межевания для постановки земельных участков на государственный кадастровый учет, заключение кадастровых инженеров, подготовка технических пла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3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6</w:t>
            </w:r>
          </w:p>
        </w:tc>
      </w:tr>
      <w:tr>
        <w:trPr>
          <w:trHeight w:val="5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иторинг законности использования (эксплуатации) имущества и земельных участков, находящихся в собственности Воронежской обла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7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</w:t>
            </w:r>
          </w:p>
        </w:tc>
        <w:tc>
          <w:tcPr>
            <w:tcW w:w="13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9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6,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3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пографо-геодезическая деятельность в отношении зданий, сооружений и земельных участ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4,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</w:tr>
      <w:tr>
        <w:trPr>
          <w:trHeight w:val="3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схем расположения земельных участков на кадастровом плане территории и ситуационных планов земельных участ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  <w:tc>
          <w:tcPr>
            <w:tcW w:w="13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3,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</w:tr>
      <w:tr>
        <w:trPr>
          <w:trHeight w:val="3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улирование рекламной деятельност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хемы расположения рекламных конструкций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пакеты документов для принятия решения о демонтаже незаконно установленных рекламных конструкций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мониторинг законности размещения рекламных констру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3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,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>
          <w:trHeight w:val="6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просроченной кредиторской задолженн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15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е бюджетное учреждение Воронежской области «Центр государственной кадастровой оценки Воронежской области»**</w:t>
            </w:r>
          </w:p>
        </w:tc>
      </w:tr>
      <w:tr>
        <w:trPr>
          <w:trHeight w:val="279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еспечение сохранности отчетов и иных документов, формируемых в ходе определения кадастровой стоимости, а также копий документов и материалов, которые использовались при определении кадастровой стоимости (количество (доля) объектов недвижимости, в отношении которых хранится информация, электронный вид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блюдение срока представления в случаях, предусмотренных законодательством Российской Федерации, копий хранящихся отчетов и документов, сформированных в ходе определения кадастровой стоимости, а также документов и материалов, которые использовались при определении кадастровой стоимости, правоохранительным, судебным и иным уполномоченным государственным органам по их требованию (количество объектов недвижимости, в отношении которых предоставлены копии хранящихся документов, электронный вид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объектов недвижимости, в отношении которых осуществлены сбор, обработка, систематизация и накопление информации, необходимой для определения кадастровой стоимости, в том числе о данных рынка недвижимости, а также информации, использованной при проведении государственной кадастровой оценки и формируемой в результате ее проведения (бумажный вид, электронный вид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50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50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ализация нормативно предусмотренных этапов процедуры государственной кадастровой оценки объектов недвижимости, в отношении которых принято решение о проведении государственной кадастровой оценки в соответствующем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(доля) вновь учтенных объектов недвижимости, ранее учтенных объектов недвижимости в случае внесения в Единый государственный реестр недвижимости сведений о них и объектов недвижимости, в сведения ЕГРН о которых внесены изменения, по которым проведена работа по определению кадастровой стоимости, от объема, предусмотренного государственным заданием на соответствующий финансовый год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сутствие вступивших в законную силу решений судов по административным, уголовным делам о незаконных действиях (бездействии) руководителя, иных работников учреждения или взыскании денежных средст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тсутствие просроченной кредиторской задолженности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показатель введен приказом департамента от 20.12.2019 № 3297 «Об утверждении показателей эффективности и результативности деятельности учреждений, подведомственных ДИЗО ВО на 2020 год и плановые 2021, 2022 годы»</w:t>
      </w:r>
    </w:p>
    <w:p>
      <w:pPr>
        <w:pStyle w:val="Normal"/>
        <w:jc w:val="both"/>
        <w:rPr/>
      </w:pPr>
      <w:r>
        <w:rPr>
          <w:sz w:val="22"/>
          <w:szCs w:val="22"/>
        </w:rPr>
        <w:t>**В соответствии с постановлением правительства Воронежской области от 22.10.2020 № 997 «О внесении изменений в постановление правительства Воронежской области от 14.02.2018 № 144» (далее - постановление № 997) функции и полномочия учредителя возложены на департамент имущественных и земельных отношений Воронеж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 показатель введен приказом департамента от 28.06.2019 № 1632 «О внесении изменений в приказ департамента имущественных и земельных отношений Воронежской области от 27.12.2018 № 3270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992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caps w:val="false"/>
      <w:smallCaps w:val="false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56:00Z</dcterms:created>
  <dc:creator>MalyshevaNI</dc:creator>
  <dc:description/>
  <dc:language>en-US</dc:language>
  <cp:lastModifiedBy>Ольга В. Иванова</cp:lastModifiedBy>
  <cp:lastPrinted>2014-12-24T14:09:00Z</cp:lastPrinted>
  <dcterms:modified xsi:type="dcterms:W3CDTF">2021-04-19T11:56:00Z</dcterms:modified>
  <cp:revision>2</cp:revision>
  <dc:subject/>
  <dc:title/>
</cp:coreProperties>
</file>